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relaunch</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3600104795"/>
            <w:bookmarkStart w:id="3" w:name="__Fieldmark__0_3600104795"/>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3600104795"/>
            <w:bookmarkStart w:id="5" w:name="__Fieldmark__1_3600104795"/>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3600104795"/>
            <w:bookmarkStart w:id="7" w:name="__Fieldmark__2_3600104795"/>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3600104795"/>
            <w:bookmarkStart w:id="9" w:name="__Fieldmark__3_3600104795"/>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3600104795"/>
            <w:bookmarkStart w:id="12" w:name="__Fieldmark__4_3600104795"/>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3600104795"/>
            <w:bookmarkStart w:id="14" w:name="__Fieldmark__5_3600104795"/>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3600104795"/>
            <w:bookmarkStart w:id="17" w:name="__Fieldmark__6_3600104795"/>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3600104795"/>
            <w:bookmarkStart w:id="19" w:name="__Fieldmark__7_3600104795"/>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3600104795"/>
            <w:bookmarkStart w:id="22" w:name="__Fieldmark__8_3600104795"/>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3600104795"/>
            <w:bookmarkStart w:id="24" w:name="__Fieldmark__9_3600104795"/>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3600104795"/>
            <w:bookmarkStart w:id="27" w:name="__Fieldmark__10_3600104795"/>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3600104795"/>
            <w:bookmarkStart w:id="29" w:name="__Fieldmark__11_3600104795"/>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3600104795"/>
            <w:bookmarkStart w:id="32" w:name="__Fieldmark__12_3600104795"/>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3600104795"/>
            <w:bookmarkStart w:id="34" w:name="__Fieldmark__13_3600104795"/>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3600104795"/>
            <w:bookmarkStart w:id="37" w:name="__Fieldmark__14_3600104795"/>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3600104795"/>
            <w:bookmarkStart w:id="39" w:name="__Fieldmark__15_3600104795"/>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3600104795"/>
            <w:bookmarkStart w:id="44" w:name="__Fieldmark__16_3600104795"/>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3600104795"/>
            <w:bookmarkStart w:id="46" w:name="__Fieldmark__17_3600104795"/>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3600104795"/>
            <w:bookmarkStart w:id="52" w:name="__Fieldmark__18_3600104795"/>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3600104795"/>
            <w:bookmarkStart w:id="54" w:name="__Fieldmark__19_3600104795"/>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3600104795"/>
            <w:bookmarkStart w:id="61" w:name="__Fieldmark__20_3600104795"/>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3600104795"/>
            <w:bookmarkStart w:id="63" w:name="__Fieldmark__21_3600104795"/>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3600104795"/>
            <w:bookmarkStart w:id="69" w:name="__Fieldmark__22_3600104795"/>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3600104795"/>
            <w:bookmarkStart w:id="71" w:name="__Fieldmark__23_3600104795"/>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3600104795"/>
            <w:bookmarkStart w:id="77" w:name="__Fieldmark__24_3600104795"/>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3600104795"/>
            <w:bookmarkStart w:id="79" w:name="__Fieldmark__25_3600104795"/>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3600104795"/>
            <w:bookmarkStart w:id="81" w:name="__Fieldmark__26_3600104795"/>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3600104795"/>
            <w:bookmarkStart w:id="83" w:name="__Fieldmark__27_3600104795"/>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3600104795"/>
            <w:bookmarkStart w:id="86" w:name="__Fieldmark__28_3600104795"/>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3600104795"/>
            <w:bookmarkStart w:id="88" w:name="__Fieldmark__29_3600104795"/>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3600104795"/>
            <w:bookmarkStart w:id="90" w:name="__Fieldmark__30_3600104795"/>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3600104795"/>
            <w:bookmarkStart w:id="92" w:name="__Fieldmark__31_3600104795"/>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3600104795"/>
            <w:bookmarkStart w:id="95" w:name="__Fieldmark__32_3600104795"/>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3600104795"/>
            <w:bookmarkStart w:id="97" w:name="__Fieldmark__33_3600104795"/>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3600104795"/>
            <w:bookmarkStart w:id="99" w:name="__Fieldmark__34_3600104795"/>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3600104795"/>
            <w:bookmarkStart w:id="101" w:name="__Fieldmark__35_3600104795"/>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3600104795"/>
            <w:bookmarkStart w:id="103" w:name="__Fieldmark__36_3600104795"/>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3600104795"/>
            <w:bookmarkStart w:id="105" w:name="__Fieldmark__37_3600104795"/>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3600104795"/>
            <w:bookmarkStart w:id="107" w:name="__Fieldmark__38_3600104795"/>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3600104795"/>
            <w:bookmarkStart w:id="109" w:name="__Fieldmark__39_3600104795"/>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3600104795"/>
            <w:bookmarkStart w:id="111" w:name="__Fieldmark__40_3600104795"/>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3600104795"/>
            <w:bookmarkStart w:id="113" w:name="__Fieldmark__41_3600104795"/>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3600104795"/>
            <w:bookmarkStart w:id="115" w:name="__Fieldmark__42_3600104795"/>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3600104795"/>
            <w:bookmarkStart w:id="117" w:name="__Fieldmark__43_3600104795"/>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3600104795"/>
            <w:bookmarkStart w:id="119" w:name="__Fieldmark__44_3600104795"/>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3600104795"/>
            <w:bookmarkStart w:id="121" w:name="__Fieldmark__45_3600104795"/>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3600104795"/>
            <w:bookmarkStart w:id="123" w:name="__Fieldmark__46_3600104795"/>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3600104795"/>
            <w:bookmarkStart w:id="125" w:name="__Fieldmark__47_3600104795"/>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3600104795"/>
            <w:bookmarkStart w:id="127" w:name="__Fieldmark__48_3600104795"/>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3600104795"/>
            <w:bookmarkStart w:id="129" w:name="__Fieldmark__49_3600104795"/>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3600104795"/>
            <w:bookmarkStart w:id="131" w:name="__Fieldmark__50_3600104795"/>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3600104795"/>
            <w:bookmarkStart w:id="133" w:name="__Fieldmark__51_3600104795"/>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3600104795"/>
            <w:bookmarkStart w:id="136" w:name="__Fieldmark__52_3600104795"/>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3600104795"/>
            <w:bookmarkStart w:id="138" w:name="__Fieldmark__53_3600104795"/>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3600104795"/>
            <w:bookmarkStart w:id="140" w:name="__Fieldmark__54_3600104795"/>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3600104795"/>
            <w:bookmarkStart w:id="142" w:name="__Fieldmark__55_3600104795"/>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3600104795"/>
            <w:bookmarkStart w:id="144" w:name="__Fieldmark__56_3600104795"/>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3600104795"/>
            <w:bookmarkStart w:id="146" w:name="__Fieldmark__57_3600104795"/>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3600104795"/>
            <w:bookmarkStart w:id="148" w:name="__Fieldmark__58_3600104795"/>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3600104795"/>
            <w:bookmarkStart w:id="150" w:name="__Fieldmark__59_3600104795"/>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3600104795"/>
            <w:bookmarkStart w:id="152" w:name="__Fieldmark__60_3600104795"/>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3600104795"/>
            <w:bookmarkStart w:id="154" w:name="__Fieldmark__61_3600104795"/>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3600104795"/>
            <w:bookmarkStart w:id="156" w:name="__Fieldmark__62_3600104795"/>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3600104795"/>
            <w:bookmarkStart w:id="158" w:name="__Fieldmark__63_3600104795"/>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6-19T13:29: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