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</w:rPr>
        <w:t xml:space="preserve">   </w:t>
      </w:r>
      <w:r>
        <w:rPr>
          <w:lang w:val="sr-CS"/>
        </w:rPr>
        <w:t>ГОДИНА</w:t>
      </w:r>
      <w:r>
        <w:rPr/>
        <w:t xml:space="preserve"> 30  </w:t>
      </w:r>
      <w:r>
        <w:rPr>
          <w:lang w:val="sr-CS"/>
        </w:rPr>
        <w:t xml:space="preserve"> ДАНА</w:t>
      </w:r>
      <w:r>
        <w:rPr/>
        <w:t xml:space="preserve"> 15.10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1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31. тачка 9. Статута општине Кикинда ("Сл.лист општине Кикинда" бр.6/02), Скупштина општине Кикинда на седници одржаној 14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БОРУ  ЗАМЕНИКА ПРЕДСЕД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рим. др специјалиста ДРАГАН ПАКАШКИ, бира се за заменика председника Скупштине општине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2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 основу члана  60. став 1. и члана 94. Статута општине Кикинда ("Сл.лист општине Кикинда" бр.6/02), Скупштина општине Кикинда на седници одржаној 14.10.2004.године, на предлог председника општине Кикинда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ЗБОРУ ОПШТИНСКОГ ВЕЋА 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САВА МИЛОВАНОВ – ветерина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РЕТЕН КИУРСКИ – дипл. политиколог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ЛАДЕН КОПРИВИЦА – дипл.инг. заштите на раду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4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ЈАНА ИЛИЋ – спец. медицине ра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РОСЛАВ КРЕСОЈА – дипл.инг. електротехник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СВЕТОЗАР ЈАНКОВ – дипл. економис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ЛАДЕН ЂУРАН – дипл.инг. хем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31. тачка 10, члана 46. и 94. Статута општине Кикинда ("Сл.лист општине Кикинда" бр.6/02), Скупштина општине Кикинда на седници одржаној 14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ОСТАВЉЕЊУ СЕКРЕТАР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ЉУБАН СРЕДИЋ, дипл. правник из Руског Села поставља се за секретара Скупштине општине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4. става 1. тачка 2. и члана 94. Статута општине Кикинда ("Сл.лист општине Кикинда", бр. 6/02), Скупштина општине Кикинда на седници одржаној 14.10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КАДРОВСКА, АДМИНИСТРАТИВНА ПИТАЊА И РАДНЕ ОДНОС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Комисију за кадровска, административна питања и радне однос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ЛАНА НИНК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 МИЛОВАН БЛАЖИЋ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ГДОЛНА КОМАРЕК, 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5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НАДА ПОП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АРИЈА ЋОР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ДРАГАН РИСТ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СИНИША УДИЦКИ, за члан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Доношњем овог Решења престаје да важи Решење број 04-06-40/2000. године од 03.11.2000.године.</w:t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5. став 1. тачка 6. и члан 47. Закона о локалним изборима ("Сл.гласник РС", бр. број 33/02, 37/02, 42/03, 73/03, 75/03 и 100/03) и  члана 94. Статута општине Кикинда ("Сл.лист општине општине Кикинда", бр. 6/02), Скупштина општине Кикинда на седници одржаној 15.10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ЛАДЕНУ КОПРИВИЦИ престаје мандат одборника у Скупштини општине Кикинда, због преузимања посла, односно функције које су у складу са Законом неспојиве са функцијом одборник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МИРИ МИРЧИЋ, верификује се мандат одборника у Скупштини општине Кикинд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5. став 1. тачка 6. и члан 47. Закона о локалним изборима ("Сл.гласник РС", бр. број 33/02, 37/02, 42/03, 73/03, 75/03 и 100/03) и  члана 94. Статута општине Кикинда ("Сл.лист општине општине Кикинда", бр. 6/02), Скупштина општине Кикинда на седници одржаној 15.10.2004.године, донела ј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6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И ВЕРИФИКАЦИЈИ МАНДАТА  ОДБОРНИКА У СКУПШТИН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МИЛОВАНОВ др САВИ престаје мандат одборника у Скупштини општине Кикинда, због преузимања посла, односно функције које су у складу са Законом неспојиве са функцијом одборник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БИЉАНИ КИКИЋ, верификује се мандат одборника у Скупштини општине Кикинд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7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), Скупштина општине Кикинда на седници одржаној 15.10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ИСПИТИВАЊЕ ОПРАВДАНОСТИ ОСНИВАЊА ЈАВНОГ ПРЕДУЗЕЋА ЗА ПРУЖАЊЕ ПИЈАЧНИХ УСЛУГА И УСЛУГА ПАРКИНГА "12.НОВЕМ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испитивање оправданости оснивања Јавног предузећа за пружање пијачних услуга и услуга паркинга "12.Новембар" Кикинда, са задатком да испита и рад и пословање ЈП "12.Новембар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Анкетни одбор именују се: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1. ЈОЖЕФ ДУДАШ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ПОП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АНА БУБАЛО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АГАН БРАНК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7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ИНФОРМАТИВНИ ЦЕНТАР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ОМИРКА МЕЛАНК, разрешава се дужности  директора Јавног предузећа Информативни центар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предузећа Информативни центар именује се: ИЛИЈА БУЛАЈИЋ, професор историје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9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), Скупштина општине Кикинда на седници одржаној 15.10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ГЛАВНОГ И ОДГОВОРНОГ УРЕДНИКА И ИМЕНОВАЊУ ВРШИОЦА ДУЖНОСТИ ГЛАВНОГ И ОДГОВОРНОГ УРЕДНИКА ЈАВНОГ ПРЕДУЗЕЋА ИНФОРМАТИВНИ ЦЕНТАР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ОРДАНА БУЛАТОВИЋ, разрешава се дужности  главног и одговорног уредника Јавног предузећа Информативни центар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За вршиоца дужности главног и одговорног уредника  Јавног предузећа Информативни центар именује се: ЉИЉАНА  ВИТАС - СИМИЋ, политиколог из Кикинд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8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 ДИРЕКТОРА И ИМЕНОВАЊУ ВРШИОЦА ДУЖНОСТИ ДИРЕКТОРА ЈАВНОГ ПРЕДУЗЕЋА ЗА ПРОИЗВОДЊУ И СНАБДЕВ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ОЉУБ  ЈЕРКОВИЋ, разрешава се дужности директора ЈП за производњу и снабдевање паром и топлом водом "Топлана"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за производњу и снабдевање паром и топлом водом "Топлана" Кикинда, именује се: МИРОСЛАВ ЧИЧУЛИЋ, дипл. маш.инжење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1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ЗА ЈАВНИ ПРЕВОЗ ПУТНИКА У ДРУМСКОМ САОБРАЋАЈУ "АУТОПРЕВОЗ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9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ГОРАН СТЕПАНОВ, разрешава се дужности председника, а ДРГОМИР ТОМИН, ИМРЕ КАБОК и ПЕТАР НИКОЛИЋ, разрешавају се дужности чланова Управног одбора Јавног предузећа за јавни превоз путника у друмском саобраћају "Аутопревоз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П "Аутопревоз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ЛАДЕН КОПРИВИЦА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РА ЈОВАН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НЕНАД ЛИЊАЧКИ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ИНФОРМАТИВНИ ЦЕНТАР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ДИРА ВЕРЕМ, разрешава се дужности председника, а ИВАН СТАРЧЕВ, ДРАГАН ЖИВАНКИЋ и СПОМЕНКО МИХАЉЕВ, разрешавају се дужности чланова Управног одбора ЈП Информативни центар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П Информативни центар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РЕТЕН КИУРСКИ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ЛЕКСАНДРА ЈОВАН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КРСТОНОШ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АГАН РИСТИЋ, 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0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3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ЛГА КНЕЖЕВИЋ, разрешава се дужности председника, а СЛОБОДАН БОДРОЖИЋ, ДРАГАН СТОЈАНОВИЋ И ВЛАДИМИР ТРИФУНАЦ, разрешавају се дужности чланова Управног одбора ЈП за производњу и снабдевање паром и топлом водом "Топлана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П за производњу и снабдевање паром и топлом водом "Топлана" Кикинда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АГАН ЂУРИН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 КУМ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БРАНКО АЛЕКС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ОМИР БОГОЈЕВИЋ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1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ЗА ЈАВНИ ПРЕВОЗ ПУТНИКА У ДРУМСКОМ САОБРАЋАЈУ "АУТОПРЕВОЗ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ОШКОВ, разрешава се дужности председника, а  ГОРДАНА ГОЈКОВИЋ, ДРАГАН ТОМАШЕВ, разрешавају се дужности чланова надзорног одбора Јавног предузећа за јавни превоз путника у друмском саобраћају "Аутопревоз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П "Аутопревоз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УШАН ЗЕЦ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 ВУКАШИНОВИЋ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0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ИНФОРМАТИВНИ ЦЕНТАР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ИСЛАВ СИВЧЕВ, разрешава се дужности председника а ДРАГАН ГОЛУШИН разрешава се дужности члана надзорног одбора ЈП Информативни центар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П Информативни центар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ЛАЂАНА ТИНКОВ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СЛАЂАНА КАМЕНКО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2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6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0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ГОР ГОЛИЈАН, разрешава се дужности председника а ИВАН СТАРЧЕВ, разрешава се дужности члана Надзорног одбора ЈП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П за производњу и снабдевање паром и топлом водом "Топлана" Кикинда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В КЉАЈ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РАНИСЛАВ КОВАЧЕ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7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0"/>
          <w:lang w:val="sr-CS"/>
        </w:rPr>
        <w:tab/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), Скупштина општине Кикинда на седници одржаној 15.10.2004.године, донела ј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РАЗОВАЊУ И ИМЕНОВАЊУ АНКЕТНОГ ОДБОРА ЗА ИСПИТИВАЊЕ УГОВОРА О РАСВЕТИ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3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испитивање Уговора о расвети са задатком да испита доношење одлуке, тендере, склапање уговора и осталу документацију према Закону о јавним набавкама а у вези јавне расвете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Анкетни одбор именују се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ЛУКАЧ, за председник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ИЛИЈА ДРЉИЋ, за чла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за чла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АГОМИР ПУДАР, за чла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ЈОВАНКА КУГА, за члан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), Скупштина општине Кикинда на седници одржаној 14.10.2004.године, констатовала је да председнику Скупштине општине Кикинда престаје функција конституисањем новог сазива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ПРЕДСЕД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РАДАКОВИЋ, разрешава се дужности председника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0"/>
          <w:lang w:val="sr-CS"/>
        </w:rPr>
        <w:tab/>
      </w: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а примењује се од 11.10.2004.годин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), Скупштина општине Кикинда на седници одржаној 14.10.2004.године, констатовала је да потпредседнику Скупштине општине Кикинда престаје функција конституисањем новог сазива Ску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4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ПОТПРЕДСЕДНИК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ШАНДОР ТАЛПАИ и ЉИЉАНА МИЛАШИНОВИЋ, разрешавају се дужности потпредседника Скупштине општине Кикинда.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, а примењује се од 11.10.2004.годин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и члана 100. Статута општине Кикинда ("Сл.лист општине Кикинда", бр. 6/02), Скупштина општине Кикинда на седници одржаној 14.10.2004.године, констатовала је да председнику, потпредседнику и члановима Извршног одбора Скупштине општине Кикинда престаје функција спровођењем избора за одборнике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ПРЕДСЕДНИКА, ПОТПРЕДСЕДНИКА И ЧЛАНОВА ИЗВРШНОГ ОДБОР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ПАВЛЕ БОРОВАЦ, разрешава се дужности председника Извршног одбора Скупштине општине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НИКОЛА СТЕПАНОВ, разрешава се дужности потпредседника Извршног одбора Скупштине општине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МИРОСЛАВ ПАНИЋ, МИЛЕ АЋИМОВ, ЕЛВИРА КОВАЧ, ДРАГАН ЖИВАНКИЋ, СЛАВОЉУБ ЛУДАЈИЋ, ЗОРАН ПОПОВИЋ и ТОМИСЛАВ БАРТОЛИЋ, разрешавају се дужности чланова Извршног одбора Скупштине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IV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0"/>
          <w:lang w:val="sr-CS"/>
        </w:rPr>
        <w:tab/>
      </w: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, а примењује се од 11.10.2004.годин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5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6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1. РЕШЕЊЕ О ИЗБОРУ  ЗАМЕНИКА ПРЕДСЕДНИКА СКУПШТИН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93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2. РЕШЕЊЕ О ИЗБОРУ ОПШТИНСКОГ ВЕЋА</w:t>
        <w:tab/>
        <w:tab/>
        <w:tab/>
        <w:tab/>
        <w:tab/>
        <w:t>19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3. РЕШЕЊЕ О ПОСТАВЉЕЊУ СЕКРЕТАРА СКУПШТИНЕ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9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4. РЕШЕЊЕ О ИМЕНОВАЊУ КОМИСИЈЕ ЗА КАДРОВСК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АДМИНИСТРАТИВНА ПИТАЊА И РАДНЕ ОДНОСЕ</w:t>
        <w:tab/>
        <w:tab/>
        <w:tab/>
        <w:tab/>
        <w:t>19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5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9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6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 СКУПШТИНИ ОПШТИНЕ КИКИНДА</w:t>
        <w:tab/>
        <w:tab/>
        <w:tab/>
        <w:tab/>
        <w:tab/>
        <w:tab/>
        <w:t>19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ИСПИТИВАЊЕ ОПРАВДАНОСТИ ОСНИВАЊА ЈАВНОГ ПРЕДУЗ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ЗА ПРУЖАЊЕ ПИЈАЧНИХ УСЛУГА И УСЛУГА ПАРКИН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"12.НОВЕМБАР" КИКИНДА</w:t>
        <w:tab/>
        <w:tab/>
        <w:tab/>
        <w:tab/>
        <w:tab/>
        <w:tab/>
        <w:tab/>
        <w:t>19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8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УЖНОСТИ ДИРЕКТОРА ЈАВНОГ ПРЕДУЗЕЋА ИНФОРМАТИВН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ЦЕНТАР КИКИНДА</w:t>
        <w:tab/>
        <w:tab/>
        <w:tab/>
        <w:tab/>
        <w:tab/>
        <w:tab/>
        <w:tab/>
        <w:tab/>
        <w:t>1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9. РЕШЕЊЕ О РАЗРЕШЕЊУ ГЛАВНОГ И ОДГОВОРНОГ УРЕДНИК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ИМЕНОВАЊУ ВРШИОЦА ДУЖНОСТИ ГЛАВНОГ И ОДГОВ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РЕДНИКА ЈАВНОГ ПРЕДУЗЕЋА ИНФОРМАТИВНИ ЦЕНТАР КИКИНДА</w:t>
        <w:tab/>
        <w:t>1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0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УЖНОСТИ ДИРЕКТОРА ЈАВНОГ ПРЕДУЗЕЋА ЗА ПРОИЗВОДЊУ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СНАБДЕВАЊЕ ПАРОМ И ТОПЛОМ ВОДОМ "ТОПЛАНА" КИКИНДА</w:t>
        <w:tab/>
        <w:tab/>
        <w:t>19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ДБ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ab/>
        <w:t>19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ДБОРА ЈАВНОГ ПРЕДУЗЕЋА ИНФОРМАТИВНИ ЦЕНТАР КИКИНДА</w:t>
        <w:tab/>
        <w:tab/>
        <w:t>19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6</w:t>
        <w:tab/>
        <w:t>Број 16</w:t>
        <w:tab/>
        <w:tab/>
        <w:tab/>
        <w:t>"Сл.лист општине Кикинда"</w:t>
        <w:tab/>
        <w:tab/>
        <w:t>15.10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3.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ЗА ПРОИЗВОДЊУ И СНАБДЕВА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АРОМ И ТОПЛОМ ВОДОМ "ТОПЛАНА" КИКИНДА</w:t>
        <w:tab/>
        <w:tab/>
        <w:tab/>
        <w:t>2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4.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>2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5.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ИНФОРМАТИВНИ ЦЕНТАР КИКИНДА</w:t>
        <w:tab/>
        <w:t>2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6.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ЗА ПРОИЗВОДЊУ И СНАБДЕВА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АРОМ И ТОПЛОМ ВОДОМ "ТОПЛАНА" КИКИНДА</w:t>
        <w:tab/>
        <w:tab/>
        <w:tab/>
        <w:t>2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7.РЕШЕЊЕ О ОБРАЗОВАЊУ И ИМЕНОВАЊУ АНКЕТ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ЗА ИСПИТИВАЊЕ УГОВОРА О РАСВЕТИ</w:t>
        <w:tab/>
        <w:tab/>
        <w:tab/>
        <w:tab/>
        <w:tab/>
        <w:t>2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8.РЕШЕЊЕ О РАЗРЕШЕЊУ ПРЕДСЕДНИК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>2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9.РЕШЕЊЕ О РАЗРЕШЕЊУ ПОТПРЕДСЕДНИК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>20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0.РЕШЕЊЕ О РАЗРЕШЕЊУ ПРЕДСЕДНИКА, ПОТ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 ЧЛАНОВА ИЗВРШНОГ ОДБОРА СКУПШТИНЕ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0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,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БРАНКО ЉУБОЈА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46:00Z</dcterms:created>
  <dc:creator>Duk</dc:creator>
  <dc:description/>
  <dc:language>en-US</dc:language>
  <cp:lastModifiedBy>Duk</cp:lastModifiedBy>
  <cp:lastPrinted>2004-10-20T08:53:00Z</cp:lastPrinted>
  <dcterms:modified xsi:type="dcterms:W3CDTF">2004-12-13T13:02:00Z</dcterms:modified>
  <cp:revision>2</cp:revision>
  <dc:subject/>
  <dc:title> </dc:title>
</cp:coreProperties>
</file>