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</w:rPr>
        <w:t xml:space="preserve"> </w:t>
      </w: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sz w:val="20"/>
        </w:rPr>
        <w:t xml:space="preserve">    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4.12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2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40.</w:t>
      </w:r>
    </w:p>
    <w:p>
      <w:pPr>
        <w:pStyle w:val="TextBody"/>
        <w:rPr/>
      </w:pPr>
      <w:r>
        <w:rPr>
          <w:sz w:val="20"/>
        </w:rPr>
        <w:tab/>
        <w:t xml:space="preserve">На основу члана 31. и 47. Закона о јавним приходима и јавним расходима («Сл.гласник РС», бр. 76/91 и 22/2001), члана 43. Закона о буџетском систему («Сл. гласник РС», бр. 9/2002 ), члана 18. Закона о локалној самоуправи («Сл.гласник РС», бр. 9/2002 и 33/04) и члана 31. Статута општине Кикинда («Сл. лист општине Кикинда», бр. 6/02 и 18/04), Скипштина општине Кикинда на седници одржаној дана 14.12.2004.године,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онела је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ДЛУК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БУЏЕТУ ОПШТИНЕ КИКИНДА З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004. ГОДИН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rPr>
          <w:sz w:val="20"/>
          <w:lang w:val="sr-CS"/>
        </w:rPr>
      </w:pPr>
      <w:r>
        <w:rPr/>
        <w:tab/>
      </w:r>
      <w:r>
        <w:rPr>
          <w:sz w:val="20"/>
        </w:rPr>
        <w:t>У Одлуци о буџету општине Кикинда за 2004. годину ("Сл.лист општине Кикинда", бр. 1/2004 и 10/2004 члан 1. мења се и гласи:</w:t>
      </w:r>
    </w:p>
    <w:p>
      <w:pPr>
        <w:pStyle w:val="TextBody"/>
        <w:ind w:firstLine="720"/>
        <w:rPr/>
      </w:pPr>
      <w:r>
        <w:rPr>
          <w:sz w:val="20"/>
        </w:rPr>
        <w:t>-  « приходе – у износу од 62</w:t>
      </w:r>
      <w:r>
        <w:rPr>
          <w:sz w:val="20"/>
          <w:lang w:val="en-US"/>
        </w:rPr>
        <w:t>6</w:t>
      </w:r>
      <w:r>
        <w:rPr>
          <w:sz w:val="20"/>
        </w:rPr>
        <w:t>.</w:t>
      </w:r>
      <w:r>
        <w:rPr>
          <w:sz w:val="20"/>
          <w:lang w:val="en-US"/>
        </w:rPr>
        <w:t>745</w:t>
      </w:r>
      <w:r>
        <w:rPr>
          <w:sz w:val="20"/>
        </w:rPr>
        <w:t>.860,00 динара « замењује се износом од « 6</w:t>
      </w:r>
      <w:r>
        <w:rPr>
          <w:sz w:val="20"/>
          <w:lang w:val="en-US"/>
        </w:rPr>
        <w:t>35</w:t>
      </w:r>
      <w:r>
        <w:rPr>
          <w:sz w:val="20"/>
        </w:rPr>
        <w:t>.</w:t>
      </w:r>
      <w:r>
        <w:rPr>
          <w:sz w:val="20"/>
          <w:lang w:val="en-US"/>
        </w:rPr>
        <w:t>873</w:t>
      </w:r>
      <w:r>
        <w:rPr>
          <w:sz w:val="20"/>
        </w:rPr>
        <w:t>.</w:t>
      </w:r>
      <w:r>
        <w:rPr>
          <w:sz w:val="20"/>
          <w:lang w:val="en-US"/>
        </w:rPr>
        <w:t>195</w:t>
      </w:r>
      <w:r>
        <w:rPr>
          <w:sz w:val="20"/>
        </w:rPr>
        <w:t>,00 динара «,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</w:rPr>
        <w:t xml:space="preserve">- « расходе – у износу од </w:t>
      </w:r>
      <w:r>
        <w:rPr>
          <w:sz w:val="20"/>
          <w:lang w:val="en-US"/>
        </w:rPr>
        <w:t>625</w:t>
      </w:r>
      <w:r>
        <w:rPr>
          <w:sz w:val="20"/>
        </w:rPr>
        <w:t>.</w:t>
      </w:r>
      <w:r>
        <w:rPr>
          <w:sz w:val="20"/>
          <w:lang w:val="en-US"/>
        </w:rPr>
        <w:t>745</w:t>
      </w:r>
      <w:r>
        <w:rPr>
          <w:sz w:val="20"/>
        </w:rPr>
        <w:t>.860,00 динара » замењује се износом од  «</w:t>
      </w:r>
      <w:r>
        <w:rPr>
          <w:sz w:val="20"/>
          <w:lang w:val="en-US"/>
        </w:rPr>
        <w:t>63</w:t>
      </w:r>
      <w:r>
        <w:rPr>
          <w:sz w:val="20"/>
        </w:rPr>
        <w:t>4</w:t>
      </w:r>
      <w:r>
        <w:rPr>
          <w:sz w:val="20"/>
          <w:lang w:val="en-US"/>
        </w:rPr>
        <w:t>.873</w:t>
      </w:r>
      <w:r>
        <w:rPr>
          <w:sz w:val="20"/>
        </w:rPr>
        <w:t>.</w:t>
      </w:r>
      <w:r>
        <w:rPr>
          <w:sz w:val="20"/>
          <w:lang w:val="en-US"/>
        </w:rPr>
        <w:t>195</w:t>
      </w:r>
      <w:r>
        <w:rPr>
          <w:sz w:val="20"/>
        </w:rPr>
        <w:t>,00 динара»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4. Прилог број 1, буџет општине Кикинда – план прихода за 2004. годину, у табеларном прегледу, мења се: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- група 711: Порези на доходак, добит и капиталне добитке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конто 711111 - порез на зараде, број «</w:t>
      </w:r>
      <w:r>
        <w:rPr>
          <w:sz w:val="20"/>
        </w:rPr>
        <w:t>84.927.000</w:t>
      </w:r>
      <w:r>
        <w:rPr>
          <w:sz w:val="20"/>
          <w:lang w:val="sr-CS"/>
        </w:rPr>
        <w:t>», замењује се бројем «</w:t>
      </w:r>
      <w:r>
        <w:rPr>
          <w:sz w:val="20"/>
        </w:rPr>
        <w:t>109.065.869</w:t>
      </w:r>
      <w:r>
        <w:rPr>
          <w:sz w:val="20"/>
          <w:lang w:val="sr-CS"/>
        </w:rPr>
        <w:t>»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конто  711121 –порез на приходе од самосталних делатности број «6.000.000.» брише се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22 – порез на приходе оде самосталних делатности број 3.500.000 замењује се бројем 6.891.839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43 – порез на пориходе од непокретности број 2.500.000 замењује се бројем 4.418.826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45 – порез на приходе од давања у закуп покретних ствари број 150.000 замењује се бројем 467.298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46 – порез на приход од пољопривреде и шумарства број 1.000.000 замењује се бројем 1.307.040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47 – порез на земљиште број 2.500.000 замењује се бројем 2.607.897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61 – порез на добитке од игара на срећу број 15.000 замењује се бројем 2.074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81 – самодопринос општински број 33.000.000 замењује се бројем 40.971.323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82 – самодопринос градски број 50.000.000 замењује се бројем 55.839.050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83 – самодопринос из прихода земљорадника замењује се бројем 550.312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9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84 – самодопринос прихода лица која се баве самосталном делатношћу број 1.200.000 замењује се бројем 2.339.230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1191 – порез на друге приходе број 18.500.000 замењује се бројем 23.000.108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конто 711193 – порез на приходе професионалних спортиста и стручњака број 2.000.000 замењује се бројем 370.783 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>- група 711: Порези на доходак, добит и капиталне добитке број «</w:t>
      </w:r>
      <w:r>
        <w:rPr>
          <w:b/>
          <w:sz w:val="20"/>
        </w:rPr>
        <w:t>205.592.</w:t>
      </w:r>
      <w:r>
        <w:rPr>
          <w:b/>
          <w:sz w:val="20"/>
          <w:lang w:val="sr-CS"/>
        </w:rPr>
        <w:t>000», замењује се бројем «</w:t>
      </w:r>
      <w:r>
        <w:rPr>
          <w:b/>
          <w:sz w:val="20"/>
        </w:rPr>
        <w:t>247.831.649</w:t>
      </w:r>
      <w:r>
        <w:rPr>
          <w:b/>
          <w:sz w:val="20"/>
          <w:lang w:val="sr-CS"/>
        </w:rPr>
        <w:t>»,</w:t>
      </w:r>
    </w:p>
    <w:p>
      <w:pPr>
        <w:pStyle w:val="Normal"/>
        <w:ind w:left="72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0"/>
          <w:lang w:val="sr-CS"/>
        </w:rPr>
        <w:t>- група 71</w:t>
      </w:r>
      <w:r>
        <w:rPr>
          <w:sz w:val="20"/>
        </w:rPr>
        <w:t>2</w:t>
      </w:r>
      <w:r>
        <w:rPr>
          <w:sz w:val="20"/>
          <w:lang w:val="sr-CS"/>
        </w:rPr>
        <w:t>: Порези на фонд зарада и радну снагу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конто 712111:порез на фонд зарада буџетски корисници, број «15.500.000», замењује се бројем «15.350.700»,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  <w:lang w:val="sr-CS"/>
        </w:rPr>
        <w:t>конто 712112:порез на фонд зарада остали запослени, број «48.900.000», замењује се бројем «50.375.579»,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  <w:lang w:val="sr-CS"/>
        </w:rPr>
        <w:t>конто 712113:порез на фонд зарада ауторска права, број «700.000», замењује се бројем «233.660»,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>- група 712: Порези на фонд зарада и радну снагу број «65.100.000», замењује се бројем «65.959.939»,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група 713: Порез на имовину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121 – Порез на имовину број 8.000.000 замењује се бројем 10.835.690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122 – Порез на имовину – правна лица број 18.000.000 замењује се бројем 21.305.80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311 – Порез на наслеђе и поклон број 600.000 замењује се бројем 584.536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421 – Порез на пренос апсолутних права на непокретности број 12.000.000 мења се  бројем 11.495.476</w:t>
      </w:r>
    </w:p>
    <w:p>
      <w:pPr>
        <w:pStyle w:val="Normal"/>
        <w:ind w:left="720" w:hanging="0"/>
        <w:jc w:val="both"/>
        <w:rPr/>
      </w:pPr>
      <w:r>
        <w:rPr>
          <w:sz w:val="20"/>
          <w:lang w:val="sr-CS"/>
        </w:rPr>
        <w:t>конто 713422 – порез на пренос апсолутних права акцијама се убацује и додаје број 373.787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423 – порез на пренос апсолутних права на половним моторним возилима број 5.500.000 мења се бројем 5.9169.205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3611 – порез нас акције на име и уделе беој 1.000.000. мења се бројем 1.396.705,</w:t>
      </w:r>
    </w:p>
    <w:p>
      <w:pPr>
        <w:pStyle w:val="BodyTextIndent2"/>
        <w:numPr>
          <w:ilvl w:val="0"/>
          <w:numId w:val="2"/>
        </w:numPr>
        <w:rPr>
          <w:sz w:val="20"/>
        </w:rPr>
      </w:pPr>
      <w:r>
        <w:rPr>
          <w:sz w:val="20"/>
        </w:rPr>
        <w:t>група 713: Порез на имовину број 45.100.000 замењује се бројем 51.908.2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група 714: Порез на добра и услуге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11 – Порез на промет дуванских прерађевина, алкохолних пића и кафе број 1.000.000 мења се бројем 3.790.917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21 – Једнофазни порез на промет број 25.000.000 замењује се бројем 75.679.848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23 – део пореза на промет без осталих лекова убацује се и додаје број 998.407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29 – порез на промет нових моторних возила број 500.000 замењује се бројем 3.305.136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1 – кумулативни вишефазни ПНП број 12.000.000 замењује се бројем 3.918.296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2 – Део пореза на промет комуналних услуга убацује се и додаје број 159.97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3 – део пореза на промет финансијских услуга додаје се и убацује износ 5.980.693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4 – део пореза на промет угоститељских и туристичких услуга убацује се и додаје број 406.232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6 – део пореза на промет услуга убацује се и додаје број 46.71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8 – део пореза на промет услуга у год.паушалном износу убацује се и додаје број 598.255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139 – део пореза на промет осталих услуга убацује се и додаје износ 21.634.88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421 – комунална такса за прир.музичких програма избацује се, а број 100.000 брише се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431 – комуналан такса за коришћење рекламних паноа број 200.000 замењује се бројем 135.706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441 – средства за противпожарну заштиту број 500.000 замењује се бројем 552.7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0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13 – комунална такса за држање моторних возила број 6.500.000 замењује се бројем 6.689.743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14 – годишња накнада за друмска моторна возила број 6.500.000 замењује се бројем 4.888.27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52 – боравишна такса број 1.500.000 замењује се бројем 1.512.150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61 – накнада за коришћење грађ.земљишта број 5.000 брише се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62 – посебна накнада за заштиту и унапређење животне средине број 5.200.000 замењује се бројем 5.480.464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573 – комунална такса за коришћење витрина ради излагања робе број 100.000 брише се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4733 – Уступ ПП  број 42.000.000 брише се,</w:t>
      </w:r>
    </w:p>
    <w:p>
      <w:pPr>
        <w:pStyle w:val="BodyTextIndent2"/>
        <w:rPr>
          <w:sz w:val="20"/>
        </w:rPr>
      </w:pPr>
      <w:r>
        <w:rPr>
          <w:sz w:val="20"/>
        </w:rPr>
        <w:t>-група 714: Порез на добра и услуге број 101.105.000 замењује се бројем 135.778.381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-група 716: Други порези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конто 716111 – Комунална такса за истицање фирме на посл.простору број 5.500.000 замењује се бројем 6.803.318,</w:t>
      </w:r>
    </w:p>
    <w:p>
      <w:pPr>
        <w:pStyle w:val="Normal"/>
        <w:ind w:left="720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група 716: Други порези број 5.500.000 замењује се бројем 6.803.318,</w:t>
      </w:r>
    </w:p>
    <w:p>
      <w:pPr>
        <w:pStyle w:val="TextBodyIndent"/>
        <w:rPr/>
      </w:pPr>
      <w:r>
        <w:rPr>
          <w:sz w:val="20"/>
        </w:rPr>
        <w:t>- група 733: Трансфери од других ниво</w:t>
      </w:r>
      <w:r>
        <w:rPr>
          <w:sz w:val="20"/>
          <w:lang w:val="en-US"/>
        </w:rPr>
        <w:t>a</w:t>
      </w:r>
      <w:r>
        <w:rPr>
          <w:sz w:val="20"/>
        </w:rPr>
        <w:t xml:space="preserve"> влас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нто 733151-текући трансфери од других нивоа власти у корист општина, број «3.000.000», замењује се бројем «1.260.181»,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733: Трансфери од других нивоа власти број 3.000.000 замењује се бројем 1.260.181,</w:t>
      </w:r>
    </w:p>
    <w:p>
      <w:pPr>
        <w:pStyle w:val="TextBodyIndent"/>
        <w:rPr>
          <w:sz w:val="20"/>
        </w:rPr>
      </w:pPr>
      <w:r>
        <w:rPr>
          <w:sz w:val="20"/>
        </w:rPr>
        <w:t>-група 741: Приходи од имовине</w:t>
      </w:r>
    </w:p>
    <w:p>
      <w:pPr>
        <w:pStyle w:val="TextBodyIndent"/>
        <w:rPr>
          <w:sz w:val="20"/>
        </w:rPr>
      </w:pPr>
      <w:r>
        <w:rPr>
          <w:sz w:val="20"/>
        </w:rPr>
        <w:t>конто 741151 – приходи буџета од камата убацује се и и додаје број 1.568.512,</w:t>
      </w:r>
    </w:p>
    <w:p>
      <w:pPr>
        <w:pStyle w:val="TextBodyIndent"/>
        <w:rPr>
          <w:sz w:val="20"/>
        </w:rPr>
      </w:pPr>
      <w:r>
        <w:rPr>
          <w:sz w:val="20"/>
        </w:rPr>
        <w:t>конто 741152 – приходи од камата убацује се и додаје број 234.862,</w:t>
      </w:r>
    </w:p>
    <w:p>
      <w:pPr>
        <w:pStyle w:val="TextBodyIndent"/>
        <w:rPr>
          <w:sz w:val="20"/>
        </w:rPr>
      </w:pPr>
      <w:r>
        <w:rPr>
          <w:sz w:val="20"/>
        </w:rPr>
        <w:t>конто 741531 – комунална такса за коришћ.прост.на јавним површинама број 2.850.000 замењује се бројем 1.679.761,</w:t>
      </w:r>
    </w:p>
    <w:p>
      <w:pPr>
        <w:pStyle w:val="TextBodyIndent"/>
        <w:rPr>
          <w:sz w:val="20"/>
        </w:rPr>
      </w:pPr>
      <w:r>
        <w:rPr>
          <w:sz w:val="20"/>
        </w:rPr>
        <w:t>конто 741534 – накнада за коришћење грађевинског земљишта број 19.000.000 замењује сњ бројем 12.832.765,</w:t>
      </w:r>
    </w:p>
    <w:p>
      <w:pPr>
        <w:pStyle w:val="TextBodyIndent"/>
        <w:rPr>
          <w:sz w:val="20"/>
        </w:rPr>
      </w:pPr>
      <w:r>
        <w:rPr>
          <w:sz w:val="20"/>
        </w:rPr>
        <w:t>конто 741551 – накнада за коришћење добара од општег интереса број 90.000.000 замењује се бројем 73.051.699,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741: Приходи од имовине број 111.850.000 мења се и гласи 89367.599,</w:t>
      </w:r>
    </w:p>
    <w:p>
      <w:pPr>
        <w:pStyle w:val="TextBodyIndent"/>
        <w:rPr>
          <w:sz w:val="20"/>
        </w:rPr>
      </w:pPr>
      <w:r>
        <w:rPr>
          <w:sz w:val="20"/>
        </w:rPr>
        <w:t>-група 743: Новчане казне и одузета имовинска корист</w:t>
      </w:r>
    </w:p>
    <w:p>
      <w:pPr>
        <w:pStyle w:val="TextBodyIndent"/>
        <w:rPr>
          <w:sz w:val="20"/>
        </w:rPr>
      </w:pPr>
      <w:r>
        <w:rPr>
          <w:sz w:val="20"/>
        </w:rPr>
        <w:t>конто 743351 – Приходи од новчаних казни изреч. У прекршајном поступку број 700.000 замењује се бројем 731.009,</w:t>
      </w:r>
    </w:p>
    <w:p>
      <w:pPr>
        <w:pStyle w:val="TextBodyIndent"/>
        <w:rPr>
          <w:sz w:val="20"/>
        </w:rPr>
      </w:pPr>
      <w:r>
        <w:rPr>
          <w:sz w:val="20"/>
        </w:rPr>
        <w:t>конто 743352 – приходи од новчаних казни из области заштите од пожара број 30.000 замењује се бројем 47.600,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743: Новчане казне и одузета имовинска корист број 730.000 замењује се бројем 778.609,</w:t>
      </w:r>
    </w:p>
    <w:p>
      <w:pPr>
        <w:pStyle w:val="TextBodyIndent"/>
        <w:rPr>
          <w:sz w:val="20"/>
        </w:rPr>
      </w:pPr>
      <w:r>
        <w:rPr>
          <w:sz w:val="20"/>
        </w:rPr>
        <w:t>-група 744: Добровољни трансфери од физичких и правних лица</w:t>
      </w:r>
    </w:p>
    <w:p>
      <w:pPr>
        <w:pStyle w:val="TextBodyIndent"/>
        <w:rPr>
          <w:sz w:val="20"/>
        </w:rPr>
      </w:pPr>
      <w:r>
        <w:rPr>
          <w:sz w:val="20"/>
        </w:rPr>
        <w:t>конто 744151 – текући добровољни трансфери од физичких и правних лица број 35.000.000 замењује се бројем 388.425,</w:t>
      </w:r>
    </w:p>
    <w:p>
      <w:pPr>
        <w:pStyle w:val="TextBodyIndent"/>
        <w:rPr>
          <w:sz w:val="20"/>
        </w:rPr>
      </w:pPr>
      <w:r>
        <w:rPr>
          <w:sz w:val="20"/>
        </w:rPr>
        <w:t>конто 744251 – капитални добровољни трансфери од физичких и правних лица број 8.000.000 брише се,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744: Добровољни трансфери од физичких и правних лица број 43.000.000 замењује се бројем 388.425,</w:t>
      </w:r>
    </w:p>
    <w:p>
      <w:pPr>
        <w:pStyle w:val="TextBodyIndent"/>
        <w:rPr>
          <w:sz w:val="20"/>
        </w:rPr>
      </w:pPr>
      <w:r>
        <w:rPr>
          <w:sz w:val="20"/>
        </w:rPr>
        <w:t>-група 745: мешовити и неодређени приходи</w:t>
      </w:r>
    </w:p>
    <w:p>
      <w:pPr>
        <w:pStyle w:val="TextBodyIndent"/>
        <w:rPr>
          <w:sz w:val="20"/>
        </w:rPr>
      </w:pPr>
      <w:r>
        <w:rPr>
          <w:sz w:val="20"/>
        </w:rPr>
        <w:t>конто 745151 – остали приходи у корист нивоа општина број 13.968.860 брише се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745: мешовити и неодређени приходи број 13.968.860 се брише,</w:t>
      </w:r>
    </w:p>
    <w:p>
      <w:pPr>
        <w:pStyle w:val="TextBodyIndent"/>
        <w:rPr>
          <w:sz w:val="20"/>
        </w:rPr>
      </w:pPr>
      <w:r>
        <w:rPr>
          <w:sz w:val="20"/>
        </w:rPr>
        <w:t>група 911: Примања од домаћих задуживања</w:t>
      </w:r>
    </w:p>
    <w:p>
      <w:pPr>
        <w:pStyle w:val="TextBodyIndent"/>
        <w:rPr>
          <w:sz w:val="20"/>
        </w:rPr>
      </w:pPr>
      <w:r>
        <w:rPr>
          <w:sz w:val="20"/>
        </w:rPr>
        <w:t>конто 911951 – примања од исправке унутрашњег дуга се додаје број 4.000.000,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-група 911: примања од домаћих задуживања број 5.000.000 замењује се бројем 9.000.000,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1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- укупни приходи, број «626.745.860», замењује се бројем «635.873.195».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/>
      </w:pPr>
      <w:r>
        <w:rPr>
          <w:sz w:val="20"/>
        </w:rPr>
        <w:tab/>
        <w:t xml:space="preserve">У члану 7. « Јавни расходи по основним наменама у укупном износу од </w:t>
      </w:r>
      <w:r>
        <w:rPr>
          <w:sz w:val="20"/>
          <w:lang w:val="en-US"/>
        </w:rPr>
        <w:t>625.745.860</w:t>
      </w:r>
      <w:r>
        <w:rPr>
          <w:sz w:val="20"/>
        </w:rPr>
        <w:t xml:space="preserve">,00 динара ...» замењује се износом од </w:t>
      </w:r>
      <w:r>
        <w:rPr>
          <w:sz w:val="20"/>
          <w:lang w:val="en-US"/>
        </w:rPr>
        <w:t>634.873.195</w:t>
      </w:r>
      <w:r>
        <w:rPr>
          <w:sz w:val="20"/>
        </w:rPr>
        <w:t>,00 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7. Прилог број 2, буџет општине Кикинда – план расхода за 2004. годину, у табеларном прегледу, мења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</w:t>
      </w:r>
      <w:r>
        <w:rPr>
          <w:sz w:val="20"/>
          <w:lang w:val="sr-CS"/>
        </w:rPr>
        <w:t>- у разделу 1: Скупштина општине и Извршни одбор,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позиција </w:t>
      </w:r>
      <w:r>
        <w:rPr>
          <w:sz w:val="20"/>
        </w:rPr>
        <w:t>1</w:t>
      </w:r>
      <w:r>
        <w:rPr>
          <w:sz w:val="20"/>
          <w:lang w:val="sr-CS"/>
        </w:rPr>
        <w:t>, конто 4</w:t>
      </w:r>
      <w:r>
        <w:rPr>
          <w:sz w:val="20"/>
        </w:rPr>
        <w:t>11</w:t>
      </w:r>
      <w:r>
        <w:rPr>
          <w:sz w:val="20"/>
          <w:lang w:val="sr-CS"/>
        </w:rPr>
        <w:t>000, плате додаци и накнаде запослених, број «7.500.000», замењује се бројем «9.500.000»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, конто 416000, накнаде одборника и чланова радних тела, број 4.000.000 замењује се бројем 6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, конто 412000, социјални доприноси на терет послодавца број 1.600.000 замењује се бројем 1.8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, конто 421000, стални трошкови, број 1.000.000 замењује се бројем 1.200.000,</w:t>
      </w:r>
    </w:p>
    <w:p>
      <w:pPr>
        <w:pStyle w:val="Normal"/>
        <w:jc w:val="both"/>
        <w:rPr/>
      </w:pPr>
      <w:r>
        <w:rPr>
          <w:sz w:val="20"/>
          <w:lang w:val="sr-CS"/>
        </w:rPr>
        <w:t>позиција 5, конто 422000, трошкови путовања, број 800.000 замењује се бројем 9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6-01, конто 423000, просторни план кикинде број 3.000.000 замењује се бројем 8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6-02, конто 423000, дани лудаје, број 800.000 замењује се бројем 707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6-03, конто 423000, дан града, брише с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6-05, конто 423000, локални избори, број 7.927.000 замењује се бројем 4.8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- </w:t>
      </w:r>
      <w:r>
        <w:rPr>
          <w:b/>
          <w:bCs/>
          <w:sz w:val="20"/>
          <w:lang w:val="sr-CS"/>
        </w:rPr>
        <w:t>у делу укупно раздео 1, број «31.127.000» замењује се бројем «29.707.000»;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-у разделу 2: Општинска управ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, конто 411000, плате, додаци и накнаде запослених, број 39.000.000 замењује се бројем 45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8, конто 412000, социјални доприноси на терет послодавца, број 8.300.000 замењује се бројем 10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9, конто 413000, накнаде за превоз, број 170.000 замењује се бројем 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0, конто 414000, социјална давања запосленима, број 500.000 замењује се бројем 1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1, конто 421000, стални трошкови, број 6.000.000 замењује се бројем 8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2, конто 422000, трошкови путовања, број 330.000 замењује се бројем 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3, конто 423000, услуге по уговору, број 1.500.000 замењује се бројем 4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4, конто 424000, специјализоване услуге, број 450.000 замењује се бројем 1.7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5, конто 425000, текуће поправке и одржавање, број 1.230.000 замењује се бројем 2.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6, конто 426000, материјал, број 1.800.000 замењује се бројем 4.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7, конто 482000, порези, таксе, казне, број 1.800.000 замењујуе се бројем 1.164.714,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-у делу укупно раздео 2, број 62.280.000 замењује се бројем 80.064.714,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у разделу 3: Основно образовањ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19, конто 413000, накнаде за превоз, број 1.000.000 замењује се бројем 1.006.8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0, конто 421000, стални трошкови,  број 16.900.000 замењује се бројем 19.545.97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1, конто 422000, трошкови путовања ученика и радника, број 700.000 замењује се бројем 2.4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2, конто 423000, услуге по уговору, број 1.500.000 замењује се бројем 1.640.553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2-01, конто 423000, ужине и ручкови, убацује се број 1.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2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3, конто 425000, текуће поправке и одржавања, број 2.200.000 замењује се бројем 2.747.218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4, конто 426000, материјал, број 4.600.000 замењује се бројем 3.880.031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3 број 29.400.000 замењује се бројем 35.220.572,</w:t>
      </w:r>
    </w:p>
    <w:p>
      <w:pPr>
        <w:pStyle w:val="TextBodyIndent"/>
        <w:rPr>
          <w:sz w:val="20"/>
        </w:rPr>
      </w:pPr>
      <w:r>
        <w:rPr>
          <w:sz w:val="20"/>
        </w:rPr>
        <w:t>-у разделу 4: Средње образовањ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7, конто 421000, стални трошкови, број 3.900.000 замењује се бројем 5.776.694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29, конто 423000, услуге по уговору, број 800.000 замењује се бројем 1.243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0, конто 425000, текуће поправке и одржавање, број 1.000.000 замењује се бројем 718.69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1, конто 426000, материјал, број 2.100.000 замењује се бројем 1.561.9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4 број 10.838.000 замењује се бројем 12.338.284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5: Култу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4, конто 411000, плате, додаци и накнаде запослених, број 21.000.000 замењује се бројем 22.610.000,</w:t>
      </w:r>
    </w:p>
    <w:p>
      <w:pPr>
        <w:pStyle w:val="Normal"/>
        <w:jc w:val="both"/>
        <w:rPr/>
      </w:pPr>
      <w:r>
        <w:rPr>
          <w:sz w:val="20"/>
          <w:lang w:val="sr-CS"/>
        </w:rPr>
        <w:t>позиција 35, конто 412000, социјални доприноси на терет послодавца, број 4.500.000 замењује се бројем 4.7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7, конто 414000, отпремнине и помоћи, брише се број 38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8, конто 421000, стални трошкови, број 3.900.000 замењује се бројем 4.7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39, конто 481900, програми, број 6.000.000 замењује се бројем 8.4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5 број 36.020.000 замењује се бројем 40.650.00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6: Физичка култу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0, конто 411000, плате додаци и накнаде запослених, број 11.700.000 замењује се бројем 12.692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1, конто 412000, социјални доприноси на терет послодавца, број 2.500.000 замењује се бројем 2.631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2, конто 421000, одржавање објеката спорта, број 5.000.000 замењује се бројем 3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4, конто 481900, програми, број 8.000.000 замењује се бројем 9.0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6 број 34.900.000 замењује се бројем 35.023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7: Информисањ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5, конто 494500, трансфери ЈП ИЦК, број 16.000.000 замењује се бројем 17.000.000,</w:t>
      </w:r>
    </w:p>
    <w:p>
      <w:pPr>
        <w:pStyle w:val="Normal"/>
        <w:jc w:val="both"/>
        <w:rPr/>
      </w:pPr>
      <w:r>
        <w:rPr>
          <w:sz w:val="20"/>
          <w:lang w:val="sr-CS"/>
        </w:rPr>
        <w:t>позиција 46, конто 481900, пројекти-регионална ТВ, број 8.000.000 замењује се бројем 6.7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7 број 24.000.000 замењује се бројем 23.7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8: Социјална заштит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48, конто 463000, социјала, мртвозорство, број 400.000 замењује се бројем 1.2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8 број 6.900.000 замењује се бројем 7.7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9: Друштвена брига о де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51, конто 494111, плате додаци и накнаде запослених, број 36.500.000 замењује се бројем 39.3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53, конто 494140, отпремнине и помоћи, број 1.300.000 замењује се бројем 3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54, конто 494210, стални трошкови, број 5.420.000 замењује се бројем 4.636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55, конто 494220, путни трошкови, број 580.000 замењује се бројем 1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9 бропј 52.000.000 замењује се бројем 52.446.00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10: Аграрни буџет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аздео 58, конто 494511, програми робне резерве, број 4.300.000 замењује се бројем 1.00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10 број 5.950.000 замењује се бројем 2.650.00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12: Средства за остале потребе</w:t>
      </w:r>
    </w:p>
    <w:p>
      <w:pPr>
        <w:pStyle w:val="TextBody"/>
        <w:rPr>
          <w:sz w:val="20"/>
        </w:rPr>
      </w:pPr>
      <w:r>
        <w:rPr>
          <w:sz w:val="20"/>
        </w:rPr>
        <w:t>позиција 65, конто 481941, ватрогасни савез, број 1.000.000 замењује се бројем 1.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68, конто 494631, месне заједнице инвестиције, број 10.000.000 замењује се бројем 5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0, конто 494631, месне заједнице-самодопринос, број 1.500.000 замењује се бројем 3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3, конто 463121, Технички факултет, број 800.000 замењује се бројем 2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4, конто 510000, учешће у пројектима, број 4.700.000 замењује се бројем 8.000.000,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3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у делу укупно раздео 12 број 36.330.860 замењује се бројем 35.130.860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у разделу 13: Уређење и изградња гра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5-02, конто 494511, Коришћење грађевинског земљишта 741-534, број 19.000.000 замењује се бројем 12.832.765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5-05, конто 494511, дирекција-рудна рента 741551, број 36.000.000 замењује се бројем 28.0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5-06, конто 494511, накнада за уређење грађевинског земљишта, број 3.000.000 замењује се бројем 1.500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5-07, конто 494511, такса за коришћење рекламног паноа, број 200.000 брише с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6-01, конто 494631, општински самодопринос, број 33.000.000 замењује се бројем 40.971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6-02, конто 494631, градски самодопринос, број 50.000.00 замењује се бројем 55.839.000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вија 77-02, конто 494511, јавно стамбено предузеће – закуп, број 8.700.000 замењује се бројем 6.000.000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озиција 78, конто 451191, инвестиције у ЈП, број 16.000.000 замењује се бројем 3.000.000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позиција 82, конто 424911, отплата расвете, број 12.000.000 замењује се бројем 14.000.000,</w:t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- у делу укупно раздео 13 број 288.800.000 замењује се бројем 273.042.765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      </w:t>
      </w:r>
      <w:r>
        <w:rPr>
          <w:b/>
          <w:bCs/>
          <w:sz w:val="20"/>
          <w:lang w:val="sr-CS"/>
        </w:rPr>
        <w:t>- укупни расходи, број «626.745.860» замењује се бројем «635.873.195»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                </w:t>
      </w:r>
      <w:r>
        <w:rPr>
          <w:sz w:val="20"/>
          <w:lang w:val="sr-CS"/>
        </w:rPr>
        <w:t>Ову Одлуку доствити Министарсву финансија и објавити у "Сл.гласнику РС"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   Члан 5.</w:t>
      </w:r>
    </w:p>
    <w:p>
      <w:pPr>
        <w:pStyle w:val="TextBody"/>
        <w:rPr>
          <w:sz w:val="20"/>
        </w:rPr>
      </w:pPr>
      <w:r>
        <w:rPr>
          <w:sz w:val="20"/>
        </w:rPr>
        <w:tab/>
        <w:t>Ова одлука ступа на снагу наредног дана од дана објављивања у «Службеном листу Општине Кикинда»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РОЈ: 04-06-53/2004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КИКИНДА                                                                      </w:t>
        <w:tab/>
        <w:tab/>
        <w:t>ПРЕДСЕДНИК СО КИКИНДА</w:t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 xml:space="preserve">                                                                             </w:t>
      </w:r>
      <w:r>
        <w:rPr>
          <w:sz w:val="20"/>
          <w:lang w:val="sr-CS"/>
        </w:rPr>
        <w:tab/>
        <w:tab/>
        <w:t xml:space="preserve">                         Ото Кишмартон,с.р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25. Закона о буџетском систему («Службени гласник РС», бр. 9/2002 и 87/2002) и члана 30. Закона о локалној самоуправи («Службени гласник РС», бр. 9/2002 и 33/2004) и члана 31. Статута општине КИКИНДА, ("Сл.лист општине Кикинда", бр. 6/02 и 18/04), Скупштина општине Кикинда, на седници од 14.12.2004. 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ing1"/>
        <w:rPr>
          <w:sz w:val="20"/>
        </w:rPr>
      </w:pPr>
      <w:r>
        <w:rPr>
          <w:sz w:val="20"/>
        </w:rPr>
        <w:t>О БУЏЕТУ ОПШТИНЕ КИКИНДА ЗА 2005. ГОДИНУ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</w:r>
      <w:r>
        <w:rPr>
          <w:b/>
          <w:bCs/>
          <w:sz w:val="20"/>
          <w:lang w:val="hr-HR"/>
        </w:rPr>
        <w:t xml:space="preserve">I. </w:t>
      </w:r>
      <w:r>
        <w:rPr>
          <w:b/>
          <w:bCs/>
          <w:sz w:val="20"/>
          <w:lang w:val="sr-CS"/>
        </w:rPr>
        <w:t xml:space="preserve">ОПШТИ ДЕО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купна примања буџета општине КИКИНДА за 2005. годину планирају се у износу од  787.130.000,00динар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4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риходи и примања буџета, по изворима, планирају се у  износима приказаним у </w:t>
      </w:r>
      <w:r>
        <w:rPr>
          <w:b/>
          <w:bCs/>
          <w:sz w:val="20"/>
          <w:lang w:val="sr-CS"/>
        </w:rPr>
        <w:t>ТАБЕЛИ 1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 xml:space="preserve">Издаци буџета, од 787.131.000,00 динара, по основим наменама, утврђују се у износима приказаним у </w:t>
      </w:r>
      <w:r>
        <w:rPr>
          <w:b/>
          <w:bCs/>
          <w:sz w:val="20"/>
          <w:lang w:val="sr-CS"/>
        </w:rPr>
        <w:t>ТАБЕЛИ 2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</w:r>
      <w:r>
        <w:rPr>
          <w:b/>
          <w:bCs/>
          <w:sz w:val="20"/>
          <w:lang w:val="hr-HR"/>
        </w:rPr>
        <w:t xml:space="preserve">II. </w:t>
      </w:r>
      <w:r>
        <w:rPr>
          <w:b/>
          <w:bCs/>
          <w:sz w:val="20"/>
          <w:lang w:val="sr-CS"/>
        </w:rPr>
        <w:t>ПОСЕБАН ДЕО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sz w:val="20"/>
          <w:lang w:val="sr-CS"/>
        </w:rPr>
        <w:tab/>
        <w:t xml:space="preserve">Средсва буџета у износу од 787.130.000,00 динара , распоређују се по корисницима и наменама, приказаним у </w:t>
      </w:r>
      <w:r>
        <w:rPr>
          <w:b/>
          <w:bCs/>
          <w:sz w:val="20"/>
          <w:lang w:val="sr-CS"/>
        </w:rPr>
        <w:t>ТАБЕЛИ 3.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/>
      </w:pPr>
      <w:r>
        <w:rPr>
          <w:lang w:val="hr-HR"/>
        </w:rPr>
        <w:tab/>
        <w:t xml:space="preserve">III. </w:t>
      </w:r>
      <w:r>
        <w:rPr>
          <w:lang w:val="sr-CS"/>
        </w:rPr>
        <w:t>ПОСЕБНЕ ОДРЕДБ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талну буџетску резерву издвајају се средства у висини до 1,5%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длучује о коришћењу средстава сталне резерве буџета за намене утврђене у члану 49. Закона о буџетском систему, у појединачним случајевима до износа од 10% планираног износа у одлуци о буџе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прописане намене изнад 10%, одлуку о коришћењу средстава  сталне резерве буџета доноси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текућу буџетску резерву планирају се средства у износу од 1.100.000,00дина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текуће буџетске резерве користе се за планиране 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коришћењу средстава текуће буџетске резерве доноси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обрена средства по овом основу представљају повећање директних корисника за одређене намене и исказују се на конту намена за коју су средства усмерен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За извршење одлуке о буџету одговоран је председник општин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Наредбодавац за извршење буџета је предсендик општин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законито и наменско коришћење средстава распоређених буџетом одговоран је  начелник општинске управ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според остварених прихода врши се тромесечним плановима, које доноси надлежни орган за финансије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5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иректни корисник средстава буџета може вршити плаћање у границама прописаним квотама  за свако тромесечј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распоређена за финансирање програма корисника буџет, корисницима се преносе на основу њиховог захтева и у складу са одобреним квотама у тромесечним плановима буџе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захтев, корисници су дужни  да доставе комплетну документацију на плаћање (копије)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Корисници средстава буџета могу користити средства распоређена овом одлуком само за намене за које су им по њиховим захтевима та средства одобрена и пренет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терет буџетских средстава корисник може пореузимати обавезе само до износа апропријације утврђене овом одлуком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Председник општине може донети одлуку о промени у апропријацијама у складу са чланом 41. Закона о буџетском систему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уџетски корисници су дужни да на захтев органа за финансије ставе на увид документацију о њиховом финансирању, као и да достављају извештаје о остварењу прихода и извршењу расхода у одређеном перио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уџетски корисници (директни и индиректни) су дужни да обавесте скупштину општине о свим променам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односи извештај скупштини општине о реализацији одлуке о буџету, као и о стању и коришћењу  средстава сталне буџетске резерве, најмање једном годишњ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распоређена овом одлуком преносе се корисницима сразмерно оствареним приходима буџе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се у току године примања буџета смање, издаци буџета ће се извршавати по приоритетима, и то: обавезе утврђене законским прописима – на постојећем нивоу и минимални стални трошкови  неопходни за несметано функционисање корисника буџетских средстав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корисници буџетских средстава не остваре додатне приходе у планираном износу, апропријације утврђене из тих прихода неће се извршавати на терет  средстава буџе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корисници буџетских средстава остваре додатне приходе у износу већем од износа планираног овом одлуком, могу користити та средства до нивоа до ког су та средства и остварена, а за намене утврђене овом одлуком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6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буџетских средстава који  остваре уштеде у трошењу средстава буџета планираних за расходе за запослене и коришћење услуга и роба, могу остварени износ уштеда користити за исплату награда за посебне резултате рада запослених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тварена средства уштеда из става 1. овог члана не могу се исплатити у износу већем од износа потребног за исплату једног месечног платног фонда корисника буџетских средстава, и то на крају буџетске 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Indent"/>
        <w:rPr>
          <w:sz w:val="20"/>
        </w:rPr>
      </w:pPr>
      <w:r>
        <w:rPr>
          <w:sz w:val="20"/>
        </w:rPr>
        <w:t>Директни и индиректни корисници буџетских средстава, чија се  делатност у целини или претежно финансира из буџета, умањиће обрачунату амортизацију средстава за рад у 2005. години сразмерно делу средстава обезбеђених из буџет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вне набавке се врше у складу са одредбама Закона о јавним набавкама («Службени гласник РС», бр. 39/2002, 43/2003 и 55/20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бавком мале вредности сматра се набавка чија је процењена вредност од 100.000 до 1.500.000 динар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остварена продајом капитала у поступку приватизације у 2005. години користиће се у складу са Законом о приватизацији («Службени гласник РС», бр. 38/2001 и 18/2003)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која  се 1. јануара 2005. године налазе на рачунима директних корисника средстава буџета усмеравају се на консолидован рачун трезора општине (града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буџетских средстава, до 31. јануара пренеће на рачун буџета сва средства која нису утрошена за финансирање расхода у 2004. години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да за извршење одређеног плаћања корисника средстава буџета није постојао правни основ, средства се враћају у буџет општин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недовољног прилива средстава буџета, за редовно измиривање обавеза могу се користити краткорочне позајм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коришћењу позајмица доноси председник општине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Indent"/>
        <w:rPr>
          <w:sz w:val="20"/>
        </w:rPr>
      </w:pPr>
      <w:r>
        <w:rPr>
          <w:sz w:val="20"/>
        </w:rPr>
        <w:t>Председник општине доноси одлуку о задуживању за капиталне инвестиције, до износа које не може бити већи од 20% укупно остварених прихода буџета у 2004. години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7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иректни и индиректни корисници буџета који користе пословни простор у државној својини, а финансирају се средствима буџета, не плаћају закуп у 2005. години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Ову одлуку доставити Министарству финансија и објавити у «Службеном гласнику РС»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hanging="0"/>
        <w:rPr>
          <w:sz w:val="20"/>
          <w:lang w:val="sr-CS"/>
        </w:rPr>
      </w:pPr>
      <w:r>
        <w:rPr>
          <w:sz w:val="20"/>
          <w:lang w:val="sr-CS"/>
        </w:rPr>
        <w:t xml:space="preserve">        </w:t>
      </w:r>
      <w:r>
        <w:rPr>
          <w:sz w:val="20"/>
          <w:lang w:val="sr-CS"/>
        </w:rPr>
        <w:t>Члан 28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 осмог дана од дана објавиљвања у "Сл.листу општине Кикинда", а примењиваће се од 1. јануара 2005. године.</w:t>
      </w:r>
    </w:p>
    <w:p>
      <w:pPr>
        <w:pStyle w:val="Heading2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РЕПУБЛИКА СРБИЈА                                                      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СКУПШТИНА ОПШТИНЕ КИКИНДА                              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РОЈ: 04-06-53/2004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ТАБЕЛА 1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b/>
          <w:bCs/>
          <w:sz w:val="28"/>
          <w:lang w:val="sr-CS"/>
        </w:rPr>
        <w:t>ПРЕГЛЕД ПРИХОДА БУЏЕТА ОПШТИНЕ КИКИНДА ЗА 2005.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252"/>
        <w:gridCol w:w="1774"/>
        <w:gridCol w:w="1763"/>
      </w:tblGrid>
      <w:tr>
        <w:trPr>
          <w:trHeight w:val="62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бро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ЗНОС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УЧЕШЋЕ   </w:t>
            </w:r>
            <w:r>
              <w:rPr/>
              <w:t>%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ез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73.97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0.2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и на доходак,добит и капит.доб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3.52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2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имовин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90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,9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 </w:t>
            </w:r>
            <w:r>
              <w:rPr>
                <w:lang w:val="sr-CS"/>
              </w:rPr>
              <w:t>порез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3.55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,9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муналне таксе и друге накна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00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,27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ансфери од других нивоа в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5.00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,9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ходи од имовин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1.60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,46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ходи од продаје добара и услуг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.00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,0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тал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.56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,99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КУПНИ ПРИХОДИ БУЏ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7.130.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8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АБЕЛА 2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ГЛЕД РАСПОРЕЂЕНИХ РАСХОДА ПО БУЏЕТСКИМ КОРИСНИЦИМА У 2005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160"/>
        <w:gridCol w:w="1800"/>
      </w:tblGrid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З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ЧЕШЋЕ  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седник општине,скупштина и општинско већ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,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ска у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.70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о образо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5.8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е образов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.46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,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58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,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чка кул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.16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,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школске установе-деч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6.63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55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вно информис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3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ндови</w:t>
            </w:r>
            <w:r>
              <w:rPr>
                <w:sz w:val="28"/>
                <w:szCs w:val="28"/>
                <w:lang w:val="sr-CS"/>
              </w:rPr>
              <w:t xml:space="preserve">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4.14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е и изградња г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8.21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,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е потре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88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ске резер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6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,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  <w:lang w:val="sr-CS"/>
              </w:rPr>
            </w:pPr>
            <w:r>
              <w:rPr>
                <w:b/>
                <w:bCs/>
                <w:sz w:val="20"/>
                <w:szCs w:val="28"/>
                <w:lang w:val="sr-CS"/>
              </w:rPr>
              <w:t>УКУПНО РАСХОДИ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87.1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spacing w:before="280" w:after="28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89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sz w:val="28"/>
          <w:lang w:val="sr-CS"/>
        </w:rPr>
        <w:t>ТАБЕЛА 3</w:t>
      </w:r>
    </w:p>
    <w:p>
      <w:pPr>
        <w:pStyle w:val="Normal"/>
        <w:spacing w:before="280" w:after="280"/>
        <w:jc w:val="center"/>
        <w:rPr/>
      </w:pPr>
      <w:r>
        <w:rPr>
          <w:b/>
          <w:lang w:val="sr-CS"/>
        </w:rPr>
        <w:t>ПРЕДЛОГ  БУЏЕТА  ЗА  2005.  ГОДИНУ</w:t>
      </w:r>
      <w:r>
        <w:rPr>
          <w:lang w:val="sr-CS"/>
        </w:rPr>
        <w:t> 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6"/>
        <w:gridCol w:w="3729"/>
        <w:gridCol w:w="2104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sz w:val="20"/>
                <w:lang w:val="sr-CS"/>
              </w:rPr>
              <w:t>Раздео</w:t>
            </w: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нт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ХО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план 200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зи на доходак, добит и капиталне добит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зарад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92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иход од самосталне делатности – редовн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121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иход од самосталне делатности – паушалц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sr-CS"/>
              </w:rPr>
              <w:t>12.4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4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иходе од непокрет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4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од давања у закуп покретних ствар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4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иход од пољопривреде и шумар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4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земљишт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3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6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добитке од игара на срећ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8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амодопринос општинс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5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8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амодопринос градс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1.2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8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амодопринос из прихода земљорадни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8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амодопринос из прихода лица ..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7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9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друге приход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4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119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иходе професионалних спортис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54.22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и на фонд зара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21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фонд зарада буџетски корисниц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211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фонд зарада осталих запослени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211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фонд зарада – ауторска пра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з на имовин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1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имовину физичка лиц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.3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1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имовину правна лиц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6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3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наслеђе и покло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4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енос апсолутних права на непокрет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.6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4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енос апсолутних права на акција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42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енос апсолутних права на пол.мот.возили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.9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36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акције на име и удел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3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1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6.9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з на добра и услуге</w:t>
            </w:r>
          </w:p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омет дувана,алкохолних пића и каф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једнофазни порез на пром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1.1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2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део пореза на пром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1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2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 на промет нових моторних вози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4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умулативни вишефазни порез на пром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3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комуналних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7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финансијских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угоститељских и туристичких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услуга пауша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5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13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ео пореза на промет осталих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4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4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приређивање музичких програ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4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коришћење рекламних пано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44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редства за противпожарну заштиту 6%наплаћене премиј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5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1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држање друм. и прикључних вози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1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годишња накнада за друмска моторна вози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.6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5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боравишна такс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6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 за коришћење грађевинског земљишта у грађ.подручј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6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себна накнада за за заштиту животне сред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.1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57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коришћење витрина за излагање роб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473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ступ трансфер пореза на пром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7.85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ги порез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161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истицање фирми на пословном простор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нсфери од других нивоа вла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331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и трансфери од других нивоа власти у корист општи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sr-CS"/>
              </w:rPr>
              <w:t>7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ход од имов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11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 буџета од камата-депозит код бана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115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и од камата на средства корисника буџе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00.000</w:t>
            </w:r>
          </w:p>
          <w:p>
            <w:pPr>
              <w:pStyle w:val="Normal"/>
              <w:spacing w:before="280" w:after="280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15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омунална такса за коришћење простора на јавним површина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153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 за коришћење грађевинског земљиш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8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15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накнада за коришћење добара од општег интереса </w:t>
            </w:r>
            <w:r>
              <w:rPr>
                <w:color w:val="000000"/>
                <w:lang w:val="sr-CS"/>
              </w:rPr>
              <w:t>рудна рен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4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1.6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ходи од продаје добара и усл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215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приход од давања у закуп </w:t>
            </w:r>
            <w:r>
              <w:rPr>
                <w:color w:val="FF0000"/>
                <w:lang w:val="sr-CS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7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215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приход од давања у закуп објекат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2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22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пштинске административне такс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225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 за уређење грађевинског земљиш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23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и општинских органа управ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lang w:val="sr-CS"/>
              </w:rPr>
              <w:t>21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4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овчане казне и одузета имовинска кори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33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и од новчаних казни изречених у прекршајном поступку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335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и од новчаних казни за прекршај прописа од пожа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06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бровољни трансфери од физичких правних лиц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41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и добровољни трансфер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0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42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апитални добровољни трансфер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4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.0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шовити и неодређени прихо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451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али приходи у корист општи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2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2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ходи из буџета -приватизациј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11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иходи из буџе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8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7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.8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sr-CS"/>
              </w:rPr>
              <w:t>9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мања од продаје домаће финансијске имов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92165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нов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9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0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highlight w:val="yellow"/>
                <w:lang w:val="sr-CS"/>
              </w:rPr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yellow"/>
                <w:lang w:val="sr-CS"/>
              </w:rPr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highlight w:val="yellow"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приход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7.1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</w:tbl>
    <w:p>
      <w:pPr>
        <w:pStyle w:val="Normal"/>
        <w:spacing w:before="280" w:after="2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10" w:leader="none"/>
        </w:tabs>
        <w:spacing w:before="280" w:after="280"/>
        <w:rPr>
          <w:b/>
          <w:b/>
          <w:lang w:val="sr-CS"/>
        </w:rPr>
      </w:pPr>
      <w:r>
        <w:rPr>
          <w:b/>
          <w:sz w:val="28"/>
          <w:lang w:val="sr-CS"/>
        </w:rPr>
        <w:t>ТАБЕЛА 3</w:t>
      </w:r>
      <w:r>
        <w:rPr>
          <w:b/>
        </w:rPr>
        <w:tab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  <w:lang w:val="sr-CS"/>
        </w:rPr>
        <w:t>ПРЕДЛОГ  БУЏЕТА  ЗА  2005.  ГОДИНУ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  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600"/>
        <w:gridCol w:w="1440"/>
        <w:gridCol w:w="1260"/>
      </w:tblGrid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sz w:val="20"/>
                <w:lang w:val="sr-CS"/>
              </w:rPr>
              <w:t>РАЗДЕО</w:t>
            </w: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sz w:val="20"/>
                <w:lang w:val="sr-CS"/>
              </w:rPr>
              <w:t>Конто</w:t>
            </w: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план 20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, председник општине и Општинско већ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FF0000"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е одборника и чланова радних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42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осторни план Кики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ани луда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ан 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ова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окални изб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ска у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1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.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4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5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2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48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и, таксе и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5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</w:t>
            </w:r>
            <w:r>
              <w:rPr>
                <w:lang w:val="sr-CS"/>
              </w:rPr>
              <w:t>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.9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о образо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1.Октобар Баша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157.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Брат.јединство Б.То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49.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Васа Стајић Мок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78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Вук Караџић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214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Глигорије Попов Руско Се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10.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Ђура Јакшић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14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Жарко Зрењанин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sr-CS"/>
              </w:rPr>
              <w:t>3.212.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Иво Лола Рибар Н.Козар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503.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Јован Поповић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68.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Миливоје Оморац Иђ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407.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Мора Карољ Сајан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012.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Петар Кочић Н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538.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Свети Сава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645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Славко Родић Б.В.Се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968.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Фејеш Клара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94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ручне службе основних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6.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5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6.Октобар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717.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5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школа за ученике оштећеног вида Вељко Рамадановић Зем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91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школски центар за слушно оштећена лица Субо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9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6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Ш Слободан Малбашки Кик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3</w:t>
            </w:r>
            <w:r>
              <w:rPr>
                <w:lang w:val="sr-CS"/>
              </w:rPr>
              <w:t>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нев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школа балета Дом омла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56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lang w:val="sr-CS"/>
              </w:rPr>
              <w:t>35.839.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ње образо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7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Гимназија Душан Васиљ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166.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0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кономско-трговач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.155.</w:t>
            </w:r>
            <w:r>
              <w:rPr>
                <w:lang w:val="sr-CS"/>
              </w:rPr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0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хнич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011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20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Хемијско-технолошка и грађевинс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512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  <w:lang w:val="sr-CS"/>
              </w:rPr>
            </w:pPr>
            <w:r>
              <w:rPr>
                <w:lang w:val="sr-CS"/>
              </w:rPr>
              <w:t>ученичке стипендије - тал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утопревоз- регресирање трошкова превоза из буџета А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нев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.466.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2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ул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ом омла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164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сторијски арх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.204.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родна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.436.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родни муз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.444.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родно позориш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.162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р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135.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ултурно просветна зајед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УД Гус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УД Еђш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979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ФОНД КУЛ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о 05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0.428.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зичка кул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Ц Је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ФОНД ФИЗИЧКЕ КУЛ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3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формис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ЈП ИЦК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5.6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Регионална телевиз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ед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.6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цијал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Центар за социјални рад -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6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Црвени крст- народна кухиња и хуманитарна помоћ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Здравствени центар- мртвозо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Геронтоло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6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адровачка помо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пулациона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5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штвена брига о д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У Драгољуб Удиц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6.639.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6.639.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Дирекција за општинске робне резер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лате додаци и надокн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5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ијално 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78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ФОН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КОЛОШКИ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пштински фонд за разв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Фонд за развој малих и средњих предузећ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ФОНД за развој аграра, занатских радњи, малих и средњих предузе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highlight w:val="yellow"/>
                <w:lang w:val="sr-Latn-CS"/>
              </w:rPr>
            </w:pPr>
            <w:r>
              <w:rPr>
                <w:lang w:val="sr-Latn-CS"/>
              </w:rPr>
              <w:t>6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yellow"/>
                <w:lang w:val="sr-Latn-CS"/>
              </w:rPr>
            </w:pPr>
            <w:r>
              <w:rPr>
                <w:b/>
                <w:lang w:val="sr-Latn-CS"/>
              </w:rPr>
              <w:t>66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yellow"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за остале потре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yellow"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лна буџетска 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а буџетска 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Ватрогасни сав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6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есне заједнице зараде и 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.080.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литичке стр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87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дружења грађ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Факултет техничких наука НС одељење у Кики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чешће у пројект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.487.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ређење и изградња 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П Дирекција за изградњу 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лате,додаци и накнаде запосле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6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.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ијална да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7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sr-CS"/>
              </w:rPr>
              <w:t>100.00</w:t>
            </w:r>
            <w:r>
              <w:rPr>
                <w:lang w:val="sr-Latn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јубиларне нагр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8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9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4.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плата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убвен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 шт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.с. 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2.9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.с. 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ала 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плата глав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Дирек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8.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4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допри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пштин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град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амодопри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6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85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авно стамбено предузећ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лате, додаци накн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7.428.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оц.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330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7.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кнада-прев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7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67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рошкови службених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1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.39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  <w:lang w:val="sr-CS"/>
              </w:rPr>
            </w:pPr>
            <w:r>
              <w:rPr>
                <w:lang w:val="sr-CS"/>
              </w:rPr>
              <w:t>дон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рези,таксе,ост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.624.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овчане казне,пен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Ј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.891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П 12.Новемб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рошкови утрошка ел.енергије и одржавања јавне расв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нвестиције улична рас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ЈП 12.Новемб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lang w:val="sr-CS"/>
              </w:rPr>
              <w:t>10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нвестиције у Ј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куп земљишта-депон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плата глав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плата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тплата расв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78.211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/>
              <w:t>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7.1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</w:t>
            </w:r>
          </w:p>
        </w:tc>
      </w:tr>
    </w:tbl>
    <w:p>
      <w:pPr>
        <w:pStyle w:val="Normal"/>
        <w:spacing w:before="280" w:after="2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99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4. Закона о јавним набавкама ("Сл.глсник РС", бр. 38/02, 43/03 и 55/04) и члана 94. став 1. Статута општине Кикинда ("Сл.лист  општине Кикинда", бр. 6/02 и 18/04), Скупштина општине Кикинда на седници одржаној 14.12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ПОСТУПКУ ЈАВНИХ НАБАВКИ МАЛЕ ВРЕДНОСТ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поступку јавних набавки мале вредности ("Сл.лист општине Кикинда", бр. 1/03), члан 1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Овом Одлуком уређује се поступак јавних набавки мале вредности за доделу уговора о јавним набавкама добара, о јавним набавкама добара и о јавним набавкама радова ( у даљем тексту: јавна набавка мале вредности) за потребе органа општине и Општинске управе (у даљем тексту: наручилац)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7. у ставу 2. после речи "Наручилац", ставља се тачка. Остале речи се бриш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истом члану, у ставу 3. после речи: "године", ставља се тачка, Остале речи се бриш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8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Комисија припрема конкурсну документациј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им и садржина конкурсне документације се унапред утврђује и одређују према предмету јавне набавке за сваки случај посебно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9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Испуњење услова утврђених конкурсном документцијом понуђач потврђује писменом изјавом датом под пуном моралном и материјалном одговорнош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ручилац може тражити од понуђача да за доказивање услова из конкурсне документације уз понуду поднесе одговарајуће документе којима потврђује испуњење тражених услов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20. став 1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Јавне набавке чији износ не прелази висину прописану Правилником о додели јавне набавке мале вредности донетим од стране Управе за јавне набавке, врши запослени задужен за материјално-финансијско пословање према акту о систематизацији послова и радних задатака, кога овлашћује, писменим путем, старешина Наручиоца (у даљем тексту: овлашћено лице)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  дана објављивања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0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Закона о јавним набавкама ("Сл.гласник РС", бр. 39/02, 43/03 и 55/04) и члана 94. став 1. Статута општине Кикинда ("Сл.лист општине Кикинда", бр. 6/02) и 18/04), Скупштина општине Кикинда на седници одржаној дана 14.12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ЈАВНИМ НАБАВКАМ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јавним набавкама ("Сл.лист општине Кикинда", бр. 1/03), члан 1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"Овом Одлуком уређује се поступак јавних набавки за доделу уговора о јавним набавкама, добара, о јавним набавкама услуга и о јавним набавкама  радова (у даљем тексту: јавна набавка), 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за потребе органа општине и Општинске управе ( у даљем тексту: наручилац)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4. додаје се 1. став,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Одлуку о покретању поступка јавне набавке доноси председник Општинс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садашњи ставови 1. и 2. постају ставови 2. и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6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Комисија за јавну набавку формира се у складу са Одлуком о критеријумима за образовање комиије за јавне набавке, донетом од стране Владе Републике Србиј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9. став 1. бриш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садашњи ставови 2. и 3. постају ставови 1. и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11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Отварање понуда и вођење записника врши се у складу са Правилником о поступку отварања понуда и обрасцу за вођење записника о отварању понуда, донетом од стране Министарства за финансије и економију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12. брише се: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.лист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1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тачка 19. Закона о локалној самоуправи ("Сл.гласник РС", бр. 9/02 и 33/04), и члана 31. тачка 24. Статута општине Кикинда ("Сл.лист општине Кикинда", бр. 6/02 и 18/04), Скупштина општине Кикинда на седници одржаној дана 14.12.2004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УПОТРЕБУ НАЗИВА ОПШТИНЕ КИКИНДА У ПОСЛОВНОМ ИМЕНУ ПРИВРЕДНОГ ДРУШТВА "КИКИНДА АУТО" д.о.о.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је се сагласност на употребу назива општине Кикинда у пословном имену привредног друштва "Кикинда ауто" д.о.о. Кикинда, Београдски пут б б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став 7. Закона о основама система образовања и васпитања ("Сл.гласник РС", бр. 62/03, 64/03, 55/04 и 62/04) и члана 94. Статута општине Кикинда ("Сл.лист општине Кикинда", бр. 6/02 и 18/04), Скупштина општине Кикинда на седници одржаној  14.12.2004.године, донела ј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ГИМНАЗИЈЕ "ДУШАН ВАСИЉЕВ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АГИЦА ИЊАЦ, ДУШАН ЛУЈАНОВ и ДАНИЦА САНТОВАЦ, представници Савета родитеља, разрешавају се дужности чланова Школског одбора Гимназија "Душан Савиљев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Школског одбора Гимназија "Душан Васиљев"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СТАЈИЋ, представник Савета родитељ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ИРЕНА ПЕТРОВИЋ, представник Савета родитељ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ИЦА КУЛИЏАН, представник Савета родитељ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2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6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став 7. Закона о основама система образовања и васпитања ("Сл.гласник РС", бр. 62/03, 64/03, 55/04 и 62/04) и члана 94. Статута општине Кикинда ("Сл.лист општине Кикинда", бр. 6/02</w:t>
      </w:r>
      <w:r>
        <w:rPr>
          <w:sz w:val="20"/>
          <w:lang w:val="sl-SI"/>
        </w:rPr>
        <w:t xml:space="preserve"> и 18/04</w:t>
      </w:r>
      <w:r>
        <w:rPr>
          <w:sz w:val="20"/>
          <w:lang w:val="sr-CS"/>
        </w:rPr>
        <w:t>), Скупштина општине Кикинда на седници одржаној 14.12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ШКОЛСКОГ ОДБРА ЕКОНОМСКО – ТРГОВИНСКЕ  ШКОЛЕ  У КИКИНД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 МИРА КОМЉЕН представник Савета родитеља разрешава се дужности члана Школског одбора  Економско – трговинске школе у Кикинд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Школски одбор Економско – трговинске школе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ВАН КОКОТ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3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7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став 7. Закона о основама система образовања и васпитања ("Сл.гласник РС", бр. 62/03, 64/03, 55/04 и 62/04) и члана 94. Статута општине Кикинда ("Сл.лист општине Кикинда", бр. 6/02 и 18/04), Скупштина општине Кикинда на седници одржаној 14.12.2004.године, донела ј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ШКОЛСКОГ ОДБОРА ОСНОВНЕ ШКОЛЕ "ВУК КАРАЏ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ЉИЉАНА МАЈСТОРОВИЋ представник Савета родитеља разрешава се дужности члана Школског одбора Основне школе "Вук Караџић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а Школског одбора Основне школе "Вук Караџић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 ШОРАК, представник савета родитељ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2. и 53. Закона о основама система образовања и васпитања ("Сл.гласник РС", бр. 62/03, 64/03, 55/04 и 62/04) и члана 94. Статута општине Кикинда ("Сл.лист општине Кикинда", бр. 6/02 и 18/04), Скупштина општине Кикинда на седници одржаној 14.12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 ПРЕДШКОЛСКЕ УСТАНОВЕ "ДРАГОЉУБ УДИЦКИ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 ЕРЖЕБЕТ САВАНОВИЋ представник Савета родитеља разрешава се дужности члана Управног одбора Предшколске установе "Драгољуб Удицки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ПУ "Драгољуб Удицки"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РИСЛАВ РОЖИЋ, представник савета родитељ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4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sz w:val="20"/>
          <w:lang w:val="sr-CS"/>
        </w:rPr>
        <w:t xml:space="preserve"> </w:t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нтости од општег интереса ("Сл.гласник РС", бр. 25/2000 и 25/02) и члана 94. Статута општине Кикинда ("Сл.гласник општине Кикинда", бр. 6/02 и 18/04), Скупштина општине Кикинда на седници одржаној  14.12.2004.г до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ЕМ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СЕНИЈА БОКАНИЋ, МИЛЕНА СТОЈИШИЋ И ЧЕДОМИР РОМАЦ, разрешавају се дужности чланова Управног одбора ЈП "12. 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ЈОВАНКА ЖИВАНКИЋ, ЈП "12.Новембар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КАТАЛИН БАРНА, ЈП "12.Новембар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НТАЛ ЛЕПАР, ЈП "12.Новембар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5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4.12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АН ЗАРИЋ разрешава се дужности  вршиоца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РА ЈОВАНОВ, дипломирани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4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 члана 10. Закона о изменама и допунама Закона о јавним предузећима и обављању делатности од општег интереса ("Сл.гласник РС", бр. 25/02) Одлуке о оснивању ЈП "Аутопревоз" и члана 51. став 1. тачка 14. Статута општине Кикинда ("Сл.лист општине Кикинда", бр. 6/02), Председник општине Кикинда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ЦЕНЕ УСЛУГА ПРЕВОЗА У ГРАДСКОМ И ПРИГРАДСКОМ САОБРАЋАЈ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  <w:t>I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ЈЕ СЕ сагласност на цене услуга превоза у градском и приградском саобраћају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6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. Кикинда – Наково</w:t>
        <w:tab/>
        <w:tab/>
        <w:tab/>
        <w:tab/>
        <w:t>10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. Кикинда – Бан.Вел.Село</w:t>
        <w:tab/>
        <w:tab/>
        <w:tab/>
        <w:t>12 км</w:t>
        <w:tab/>
        <w:tab/>
        <w:tab/>
        <w:t>50 динара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sz w:val="20"/>
          <w:lang w:val="sr-CS"/>
        </w:rPr>
        <w:t>3. Кикинда – Н.Козарци</w:t>
        <w:tab/>
        <w:tab/>
        <w:tab/>
        <w:tab/>
        <w:t>18 км</w:t>
        <w:tab/>
        <w:tab/>
        <w:tab/>
        <w:t>5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4. Кикинда – Р.Село</w:t>
        <w:tab/>
        <w:tab/>
        <w:tab/>
        <w:tab/>
        <w:t>14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5. Наково – Бан.Вел.Село</w:t>
        <w:tab/>
        <w:tab/>
        <w:tab/>
        <w:t>7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6. Наково – Н.Козарци</w:t>
        <w:tab/>
        <w:tab/>
        <w:tab/>
        <w:tab/>
        <w:t>13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7. Наково – Р.Село</w:t>
        <w:tab/>
        <w:tab/>
        <w:tab/>
        <w:tab/>
        <w:t>17 км</w:t>
        <w:tab/>
        <w:tab/>
        <w:tab/>
        <w:t>5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8. Бан.Вел.Село – Н.Козарци</w:t>
        <w:tab/>
        <w:tab/>
        <w:tab/>
        <w:t>6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9. Бан.Вел.Село – Р.Село</w:t>
        <w:tab/>
        <w:tab/>
        <w:tab/>
        <w:tab/>
        <w:t>10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0. Н.Козарци – Р.Село</w:t>
        <w:tab/>
        <w:tab/>
        <w:tab/>
        <w:tab/>
        <w:t>4 км</w:t>
        <w:tab/>
        <w:tab/>
        <w:tab/>
        <w:t>2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1.Кикинда – Иђош</w:t>
        <w:tab/>
        <w:tab/>
        <w:tab/>
        <w:tab/>
        <w:t>14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2. Кикинда – Сајан</w:t>
        <w:tab/>
        <w:tab/>
        <w:tab/>
        <w:tab/>
        <w:t>18 км</w:t>
        <w:tab/>
        <w:tab/>
        <w:tab/>
        <w:t>5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3. Иђош – Сајан</w:t>
        <w:tab/>
        <w:tab/>
        <w:tab/>
        <w:tab/>
        <w:t>4 км</w:t>
        <w:tab/>
        <w:tab/>
        <w:tab/>
        <w:t>2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4. Кикинда – Мокрин</w:t>
        <w:tab/>
        <w:tab/>
        <w:tab/>
        <w:tab/>
        <w:t>14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5. Кикинда – Башаид</w:t>
        <w:tab/>
        <w:tab/>
        <w:tab/>
        <w:tab/>
        <w:t>23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6. Кикинда – Бан.Топола</w:t>
        <w:tab/>
        <w:tab/>
        <w:tab/>
        <w:t>23 км</w:t>
        <w:tab/>
        <w:tab/>
        <w:tab/>
        <w:t>6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7. Кикинда – Винцаид</w:t>
        <w:tab/>
        <w:tab/>
        <w:tab/>
        <w:tab/>
        <w:t>18 км</w:t>
        <w:tab/>
        <w:tab/>
        <w:tab/>
        <w:t>55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8. Кикинда – ИПП "Банат"</w:t>
        <w:tab/>
        <w:tab/>
        <w:tab/>
        <w:t>14 км</w:t>
        <w:tab/>
        <w:tab/>
        <w:tab/>
        <w:t>5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9. Башаид – Бан.Топола</w:t>
        <w:tab/>
        <w:tab/>
        <w:tab/>
        <w:tab/>
        <w:t>6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0. Башаид – Винцаид</w:t>
        <w:tab/>
        <w:tab/>
        <w:tab/>
        <w:tab/>
        <w:t>7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1. Винцаид – Бан.Топола</w:t>
        <w:tab/>
        <w:tab/>
        <w:tab/>
        <w:t>7 км</w:t>
        <w:tab/>
        <w:tab/>
        <w:tab/>
        <w:t>40 дина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2. Локал</w:t>
        <w:tab/>
        <w:tab/>
        <w:tab/>
        <w:tab/>
        <w:tab/>
        <w:tab/>
        <w:tab/>
        <w:tab/>
        <w:t>15 дина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аном ступања на снагу овог Решења престаје да важи Решење Извршног одобра СО Кикинда број 04-06-38/02 од 11.12.2002. године објављеног у "Службеном листу општине Кикинда", бр. 13/2002)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.06-57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3.12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др Бранислав Блажић, 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07</w:t>
        <w:tab/>
        <w:t>Број 21.</w:t>
        <w:tab/>
        <w:tab/>
        <w:tab/>
        <w:t>"Сл.лист општине Кикинда"</w:t>
        <w:tab/>
        <w:tab/>
        <w:t>14.12.2004.год.</w:t>
      </w:r>
    </w:p>
    <w:p>
      <w:pPr>
        <w:pStyle w:val="Normal"/>
        <w:jc w:val="both"/>
        <w:rPr/>
      </w:pPr>
      <w:r>
        <w:rPr>
          <w:sz w:val="20"/>
        </w:rPr>
        <w:t>-------------------------------------------------------------------------------------------------------------------</w:t>
      </w:r>
      <w:r>
        <w:rPr>
          <w:sz w:val="20"/>
          <w:lang w:val="sr-CS"/>
        </w:rPr>
        <w:t>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</w:r>
      <w:r>
        <w:rPr>
          <w:sz w:val="22"/>
          <w:u w:val="single"/>
          <w:lang w:val="sr-CS"/>
        </w:rPr>
        <w:t>С А Д Р Ж А Ј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. бр.</w:t>
        <w:tab/>
        <w:tab/>
        <w:tab/>
        <w:tab/>
        <w:tab/>
      </w:r>
      <w:r>
        <w:rPr>
          <w:sz w:val="22"/>
          <w:u w:val="single"/>
          <w:lang w:val="sr-CS"/>
        </w:rPr>
        <w:t>П  р  е  д  м  е  т</w:t>
        <w:tab/>
      </w:r>
      <w:r>
        <w:rPr>
          <w:sz w:val="20"/>
          <w:u w:val="single"/>
          <w:lang w:val="sr-CS"/>
        </w:rPr>
        <w:tab/>
        <w:tab/>
        <w:t xml:space="preserve">     Страна</w:t>
        <w:tab/>
      </w:r>
    </w:p>
    <w:p>
      <w:pPr>
        <w:pStyle w:val="Normal"/>
        <w:jc w:val="both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0. ОДЛУКА О ИЗМЕНАМА И ДОПУНАМА ОДЛУКЕ О БУЏЕТУ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А ЗА 2004. ГОДИНУ</w:t>
        <w:tab/>
        <w:tab/>
        <w:tab/>
        <w:tab/>
        <w:tab/>
        <w:tab/>
        <w:tab/>
        <w:t>27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1. ОДЛУКА О БУЏЕТУ ОПШТИНЕ КИКИНДА ЗА 2005. ГОДИНУ</w:t>
        <w:tab/>
        <w:tab/>
        <w:tab/>
        <w:t>28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2. ОДЛУКА О ИЗМЕНАМА И ДОПУНАМА ОДЛУКЕ О ПОСТУПКУ ЈАВ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НАБАВКИ МАЛЕ ВРЕДНОСТИ</w:t>
        <w:tab/>
        <w:tab/>
        <w:tab/>
        <w:tab/>
        <w:tab/>
        <w:tab/>
        <w:tab/>
        <w:t>29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3. ОДЛУКА О ИЗМЕНАМА И ДОПУНАМА ОДЛУКЕ О ЈАВНИ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НАБАВКАМА</w:t>
        <w:tab/>
        <w:tab/>
        <w:tab/>
        <w:tab/>
        <w:tab/>
        <w:tab/>
        <w:tab/>
        <w:tab/>
        <w:tab/>
        <w:t>3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4. ОДЛУКА О ДАВАЊУ САГЛАСНОСТИ НА УПОТРЕБУ НАЗИВА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 У ПОСЛОВНОМ ИМЕНУ ПРИВРЕДНОГ ДРУШТВ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КИКИНДА АУТО" д.о.о. КИКИНДА</w:t>
        <w:tab/>
        <w:tab/>
        <w:tab/>
        <w:tab/>
        <w:tab/>
        <w:tab/>
        <w:t>3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5. 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ГИМНАЗИЈЕ "ДУШАН ВАСИЉЕВ"</w:t>
        <w:tab/>
        <w:tab/>
        <w:tab/>
        <w:tab/>
        <w:tab/>
        <w:t>3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6. 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ЕКОНОМСКО – ТРГОВИНСКЕ ШКОЛЕ У КИКИНДИ</w:t>
        <w:tab/>
        <w:tab/>
        <w:tab/>
        <w:tab/>
        <w:t>3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7. 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СНОВНЕ ШКОЛЕ "ВУК КАРАЏИЋ"</w:t>
        <w:tab/>
        <w:tab/>
        <w:tab/>
        <w:tab/>
        <w:tab/>
        <w:tab/>
        <w:t>3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8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ШКОЛСКЕ УСТАНОВЕ "ДРАГОЉУБ УДИЦКИ"</w:t>
        <w:tab/>
        <w:tab/>
        <w:tab/>
        <w:tab/>
        <w:t>3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СЛУГА ПАРКИНГА "12.НОВЕМБАР" КИКИНДА</w:t>
        <w:tab/>
        <w:tab/>
        <w:tab/>
        <w:tab/>
        <w:t>30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0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ПРЕДУЗЕЋА ЗА ПРУЖАЊЕ УСЛУГ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СЛУГА ПАРКИНГА "12.НОВЕМБАР" КИКИНДА</w:t>
        <w:tab/>
        <w:tab/>
        <w:tab/>
        <w:tab/>
        <w:t>3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ДАВАЊУ САГЛАСНОСТИ НА ЦЕНЕ УСЛУГА ПРЕВОЗ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ГРАДСКОМ И ПРИГРАДСКОМ САОБРАЖАЈУ</w:t>
        <w:tab/>
        <w:tab/>
        <w:tab/>
        <w:tab/>
        <w:tab/>
        <w:t>3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15:00Z</dcterms:created>
  <dc:creator>IQ</dc:creator>
  <dc:description/>
  <dc:language>en-US</dc:language>
  <cp:lastModifiedBy>IQ</cp:lastModifiedBy>
  <cp:lastPrinted>2004-12-21T08:27:00Z</cp:lastPrinted>
  <dcterms:modified xsi:type="dcterms:W3CDTF">2004-12-21T12:18:00Z</dcterms:modified>
  <cp:revision>30</cp:revision>
  <dc:subject/>
  <dc:title> </dc:title>
</cp:coreProperties>
</file>