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" w:ascii="Yu C Helvetica;Courier" w:hAnsi="Yu C Helvetica;Courier"/>
        </w:rPr>
        <w:tab/>
        <w:tab/>
        <w:t xml:space="preserve">   </w:t>
        <w:tab/>
      </w:r>
      <w:r>
        <w:rPr>
          <w:lang w:val="sr-CS"/>
        </w:rPr>
        <w:t xml:space="preserve">        </w:t>
      </w:r>
      <w:r>
        <w:rPr>
          <w:b/>
          <w:sz w:val="32"/>
          <w:szCs w:val="32"/>
          <w:lang w:val="sr-CS"/>
        </w:rPr>
        <w:t>Година 41.</w:t>
      </w:r>
      <w:r>
        <w:rPr>
          <w:b/>
          <w:bCs/>
          <w:sz w:val="32"/>
          <w:szCs w:val="32"/>
          <w:lang w:val="sr-CS"/>
        </w:rPr>
        <w:t xml:space="preserve"> Дана 13.06.2006.године  Број 6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sz w:val="32"/>
          <w:szCs w:val="32"/>
          <w:lang w:val="sr-CS"/>
        </w:rPr>
      </w:pPr>
      <w:r>
        <w:rPr>
          <w:rFonts w:cs="Yu C Helvetica;Courier" w:ascii="Yu C Helvetica;Courier" w:hAnsi="Yu C Helvetica;Courier"/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2"/>
          <w:lang w:val="sr-CS"/>
        </w:rPr>
      </w:pPr>
      <w:r>
        <w:rPr>
          <w:b/>
          <w:bCs/>
          <w:sz w:val="20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5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szCs w:val="20"/>
          <w:lang w:val="sr-CS"/>
        </w:rPr>
        <w:t>На основу члана 45 и 47 Закона о локалним изборима (</w:t>
      </w:r>
      <w:r>
        <w:rPr>
          <w:sz w:val="20"/>
          <w:szCs w:val="20"/>
        </w:rPr>
        <w:t>“Службени гласник Републике Србије”,</w:t>
      </w:r>
      <w:r>
        <w:rPr>
          <w:sz w:val="20"/>
          <w:szCs w:val="20"/>
          <w:lang w:val="sr-CS"/>
        </w:rPr>
        <w:t xml:space="preserve"> бр. 33/02,37/02, 42/03, 72/03, 100/03 и 101/05) и члана 94. Статута општине Кикинда (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и лист општине Кикинда</w:t>
      </w:r>
      <w:r>
        <w:rPr>
          <w:sz w:val="20"/>
          <w:szCs w:val="20"/>
        </w:rPr>
        <w:t>”,</w:t>
      </w:r>
      <w:r>
        <w:rPr>
          <w:sz w:val="20"/>
          <w:szCs w:val="20"/>
          <w:lang w:val="sr-CS"/>
        </w:rPr>
        <w:t xml:space="preserve"> бр. 4/06-пречишћен текст), Скупштина општине Кикинда на седници одржаној  13.06.2006. године, констатовала је да је Нандор Сабо поднео оставку на место одборника у Скупштини општине Кикинда и да је следећи кандидат са листе, Нандор Берта, преминуо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sr-CS"/>
        </w:rPr>
        <w:t xml:space="preserve">Сходно томе донето ј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Р Е Ш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Е Њ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ПРЕСТАНКУ И ВЕРИФИКАЦИЈИ МАНДАТА ОДБОРНИКА  У СКУПШТИН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sz w:val="20"/>
          <w:szCs w:val="20"/>
          <w:lang w:val="sr-CS"/>
        </w:rPr>
        <w:t>Нандору   Сабо престаје мандат у Скупштини општине Кикинда, подношењем остав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sr-CS"/>
        </w:rPr>
        <w:t>Верификује се мандат одборника Јаноша Сабо у Скупштин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sz w:val="20"/>
          <w:szCs w:val="20"/>
          <w:lang w:val="sr-CS"/>
        </w:rPr>
        <w:t xml:space="preserve">Ово Решење објавити у 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ом листу општине Кикинда.</w:t>
      </w:r>
      <w:r>
        <w:rPr>
          <w:sz w:val="20"/>
          <w:szCs w:val="20"/>
        </w:rPr>
        <w:t>”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 О4-06-11/2006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3.06.2006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 114.</w:t>
        <w:tab/>
        <w:t>Број 6.</w:t>
        <w:tab/>
        <w:tab/>
        <w:t>„Сл.лист општине Кикинда“</w:t>
        <w:tab/>
        <w:tab/>
        <w:t>13.06.2006.год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6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На основу члана 30. тачка 2. Закона о локалној самоуправи („Службени гласник РС“, број 9/2002 и 33/200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и 135/04), члана 63. Закона о буџетском систему („Службени гласник РС“, број 9/2002, 87/2002 и 66/2005) и члана </w:t>
      </w:r>
      <w:r>
        <w:rPr>
          <w:sz w:val="20"/>
          <w:szCs w:val="20"/>
        </w:rPr>
        <w:t>31</w:t>
      </w:r>
      <w:r>
        <w:rPr>
          <w:sz w:val="20"/>
          <w:szCs w:val="20"/>
          <w:lang w:val="sr-CS"/>
        </w:rPr>
        <w:t xml:space="preserve"> 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Статута Општине Кикинда, („Сл.лист општине Кикинда“, бр.4/06 – пречишћен текст), Скупштина Општине Кикинда је, на седници одржаној дана </w:t>
      </w:r>
      <w:r>
        <w:rPr>
          <w:sz w:val="20"/>
          <w:szCs w:val="20"/>
        </w:rPr>
        <w:t xml:space="preserve"> 13.06.</w:t>
      </w:r>
      <w:r>
        <w:rPr>
          <w:sz w:val="20"/>
          <w:szCs w:val="20"/>
          <w:lang w:val="sr-CS"/>
        </w:rPr>
        <w:t>2006. године, донела</w:t>
      </w:r>
    </w:p>
    <w:p>
      <w:pPr>
        <w:pStyle w:val="Normal"/>
        <w:tabs>
          <w:tab w:val="clear" w:pos="720"/>
          <w:tab w:val="left" w:pos="351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ДЛУКА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 ЗАВРШНОМ РАЧУНУ  БУЏЕТА  ОПШТИНЕ КИКИНДА ЗА  2005.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 ДЕО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1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стварени текући приходи и примања, као и извршени текући расходи и издаци у консолидованом завршном рачуну буџета општине Кикинда у 2005. години износе у динарим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    Укупно остварени текући приходи, примања и пренета средства </w:t>
      </w:r>
      <w:r>
        <w:rPr>
          <w:sz w:val="20"/>
          <w:szCs w:val="20"/>
        </w:rPr>
        <w:t xml:space="preserve"> 1.911.357.000,00</w:t>
      </w:r>
    </w:p>
    <w:p>
      <w:pPr>
        <w:pStyle w:val="Normal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    Укупно извршени текући расходи и издаци                                     </w:t>
      </w:r>
      <w:r>
        <w:rPr>
          <w:sz w:val="20"/>
          <w:szCs w:val="20"/>
        </w:rPr>
        <w:t>1.008.897.000,00</w:t>
      </w:r>
    </w:p>
    <w:p>
      <w:pPr>
        <w:pStyle w:val="Normal"/>
        <w:jc w:val="both"/>
        <w:rPr/>
      </w:pP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   Разлика укупних примања и укупних издатака (</w:t>
      </w:r>
      <w:r>
        <w:rPr>
          <w:sz w:val="20"/>
          <w:szCs w:val="20"/>
        </w:rPr>
        <w:t>I-II)                         902.460.0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Члан 2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У Билансу стања ( консолидованог завршног рачуна буџета општине Кикинда ) на дан 31. децембра 2005. године (Образац 1) утврђена је укупна актива у износу од </w:t>
      </w:r>
      <w:r>
        <w:rPr>
          <w:sz w:val="20"/>
          <w:szCs w:val="20"/>
        </w:rPr>
        <w:t>1.088.022.000,00</w:t>
      </w:r>
      <w:r>
        <w:rPr>
          <w:sz w:val="20"/>
          <w:szCs w:val="20"/>
          <w:lang w:val="sr-CS"/>
        </w:rPr>
        <w:t xml:space="preserve"> динара и укупна пасива у износу од </w:t>
      </w:r>
      <w:r>
        <w:rPr>
          <w:sz w:val="20"/>
          <w:szCs w:val="20"/>
        </w:rPr>
        <w:t>1.088.022.000,00</w:t>
      </w:r>
      <w:r>
        <w:rPr>
          <w:sz w:val="20"/>
          <w:szCs w:val="20"/>
          <w:lang w:val="sr-CS"/>
        </w:rPr>
        <w:t xml:space="preserve">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9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687"/>
        <w:gridCol w:w="1113"/>
        <w:gridCol w:w="847"/>
        <w:gridCol w:w="413"/>
      </w:tblGrid>
      <w:tr>
        <w:trPr>
          <w:trHeight w:val="255" w:hRule="atLeast"/>
        </w:trPr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3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АКТИВЕ И ПАСИВЕ НА НИВОУ КАТЕГОРИЈЕ ПРЕМА ЕКОНОМСКОЈ КЛАСИФИКАЦИЈИ</w:t>
            </w:r>
          </w:p>
        </w:tc>
      </w:tr>
      <w:tr>
        <w:trPr>
          <w:trHeight w:val="270" w:hRule="atLeast"/>
        </w:trPr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00 динара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 економске</w:t>
              <w:br/>
              <w:t>класификације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  К  Т  И  В  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  Н ЕФ И Н А Н С И Ј С К А   И М О В И Н 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.139</w:t>
            </w:r>
          </w:p>
        </w:tc>
      </w:tr>
      <w:tr>
        <w:trPr>
          <w:trHeight w:val="15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НЕФИНАНСИЈСКА ИМОВИНА  У СТАЛНИМ СРЕДСТВИМ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891</w:t>
            </w:r>
          </w:p>
        </w:tc>
      </w:tr>
      <w:tr>
        <w:trPr>
          <w:trHeight w:val="33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НЕФИНАНСИЈСКА ИМОВИНА  У ЗАЛИХАМ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4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Ф И Н А Н С И Ј С К А   И М О В И Н 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.883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ДУГОРОЧНА ФИНАНСИЈСКА ИМОВ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0</w:t>
            </w:r>
          </w:p>
        </w:tc>
      </w:tr>
      <w:tr>
        <w:trPr>
          <w:trHeight w:val="54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НОВЧАНА СРЕДСТВА,ПЛЕМЕНИТИ МЕТАЛИ</w:t>
              <w:br/>
              <w:t xml:space="preserve">    ХАРТИЈЕ ОД ВРЕДНОСТИ,ПОТРАЖИВАЊА И</w:t>
              <w:br/>
              <w:t xml:space="preserve">    КРАТКОРОЧНИ ПЛАСМАН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4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АКТИВНА ВРЕМЕНСКА РАЗГРАНИЧЕЊ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485</w:t>
            </w:r>
          </w:p>
        </w:tc>
      </w:tr>
      <w:tr>
        <w:trPr>
          <w:trHeight w:val="436" w:hRule="atLeast"/>
        </w:trPr>
        <w:tc>
          <w:tcPr>
            <w:tcW w:w="4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А    А К Т И В А ( I+II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8.02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НБИЛАНСНА АКТИ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П  А  С  И  В  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 О Б А В Е З 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.183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.ДУГОРОЧНЕ ОБАВЕЗ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988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1.Обавезе по основу дугорочних кредита од домаћих </w:t>
              <w:br/>
              <w:t xml:space="preserve">         пословних бана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13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2.Обавезе по основу дугорочних кредита од осталих</w:t>
              <w:br/>
              <w:t xml:space="preserve">          домаћих кредит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5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.КРАТКОРОЧНЕ ОБАВЕЗ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20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1.Обавезе по основу краткорочнох кредита </w:t>
              <w:br/>
              <w:t xml:space="preserve">         од осталих домаћих кредит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0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3.ОБАВЕЗЕ ПО ОСНОВУ РАСХОДА </w:t>
              <w:br/>
              <w:t xml:space="preserve">     ЗА ЗАПОСЛЕН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.1.Обавезе за плате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2.Обавезе по основу социјалних доприноса</w:t>
              <w:br/>
              <w:t xml:space="preserve">          на терет послодавц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1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ОБАВЕЗЕ ПО ОСНОВУ ОСТАЛИХ РАСХОДА,</w:t>
              <w:br/>
              <w:t xml:space="preserve">    ИЗУЗЕВ РАСХОДА ЗА ЗАПОСЛЕН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2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1.Обавезе по основу отплате кама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.ОБАВЕЗЕ ЗА ОСТАЛЕ РАСХОД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8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.ОБАВЕЗЕ ИЗ ПОСЛОВАЊ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411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1.Примљени аванси,депозити и кауциј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2.Обавезе према добављачим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5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3.Остале обавез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0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.ПАСИВНА ВРЕМЕНСКА РАЗГРАНИЧЕЊ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995</w:t>
            </w:r>
          </w:p>
        </w:tc>
      </w:tr>
      <w:tr>
        <w:trPr>
          <w:trHeight w:val="70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I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З В О Р И  К П И Т А Л А   И   У Т В Р Ђ И В А Њ Е</w:t>
              <w:br/>
              <w:t xml:space="preserve">   Р Е З У Л Т А Т А  П О С Л О В А Њ 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.839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ИЗВОРИ КАПИТАЛ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.947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.ВИШАК ПРИХОДА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522</w:t>
            </w:r>
          </w:p>
        </w:tc>
      </w:tr>
      <w:tr>
        <w:trPr>
          <w:trHeight w:val="480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.НЕРАСПОРЕЂЕНИ ВИШАК ПРИХОДА ИЗ РАНИЈИХ   ГОД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3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96</w:t>
            </w:r>
          </w:p>
        </w:tc>
      </w:tr>
      <w:tr>
        <w:trPr>
          <w:trHeight w:val="28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.ДЕФИЦИТ ИЗ РАНИЈИХ ГОДИ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4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6</w:t>
            </w:r>
          </w:p>
        </w:tc>
      </w:tr>
      <w:tr>
        <w:trPr>
          <w:trHeight w:val="255" w:hRule="atLeast"/>
        </w:trPr>
        <w:tc>
          <w:tcPr>
            <w:tcW w:w="48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А   П А С И В А ( I+II 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8.022</w:t>
            </w:r>
          </w:p>
        </w:tc>
      </w:tr>
      <w:tr>
        <w:trPr>
          <w:trHeight w:val="270" w:hRule="atLeast"/>
        </w:trPr>
        <w:tc>
          <w:tcPr>
            <w:tcW w:w="48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НБИЛАНСНА ПАСИВА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00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Билансу прихода и расхода ( консолидованог завршног рачуна буџета општине Кикинда) у периоду од 1. јануара до 31. децембра 2005. године (Образац 2) утврђени су: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 А Б Е Л А    1</w:t>
      </w:r>
    </w:p>
    <w:p>
      <w:pPr>
        <w:pStyle w:val="Normal"/>
        <w:ind w:left="708" w:hanging="0"/>
        <w:jc w:val="center"/>
        <w:rPr/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/>
        <w:t>У 000 дин.</w:t>
      </w:r>
    </w:p>
    <w:tbl>
      <w:tblPr>
        <w:tblW w:w="88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1900"/>
      </w:tblGrid>
      <w:tr>
        <w:trPr>
          <w:trHeight w:val="495" w:hRule="atLeast"/>
        </w:trPr>
        <w:tc>
          <w:tcPr>
            <w:tcW w:w="6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купно остварени текући приходи и примања остварена по основу</w:t>
              <w:br/>
              <w:t xml:space="preserve">   продаје нефинансијске имовине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817</w:t>
            </w:r>
          </w:p>
        </w:tc>
      </w:tr>
      <w:tr>
        <w:trPr>
          <w:trHeight w:val="510" w:hRule="atLeast"/>
        </w:trPr>
        <w:tc>
          <w:tcPr>
            <w:tcW w:w="6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купно извршени текући расходи и издаци за набавку</w:t>
              <w:br/>
              <w:t xml:space="preserve">   нефинансијске имов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.641</w:t>
            </w:r>
          </w:p>
        </w:tc>
      </w:tr>
      <w:tr>
        <w:trPr>
          <w:trHeight w:val="330" w:hRule="atLeast"/>
        </w:trPr>
        <w:tc>
          <w:tcPr>
            <w:tcW w:w="6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</w:rPr>
              <w:t xml:space="preserve">уџетски </w:t>
            </w:r>
            <w:r>
              <w:rPr>
                <w:sz w:val="20"/>
                <w:szCs w:val="20"/>
                <w:lang w:val="sr-CS"/>
              </w:rPr>
              <w:t>дефицит</w:t>
            </w:r>
            <w:r>
              <w:rPr>
                <w:sz w:val="20"/>
                <w:szCs w:val="20"/>
              </w:rPr>
              <w:t xml:space="preserve"> (ред.бр.1 -ред.бр.2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24</w:t>
            </w:r>
          </w:p>
        </w:tc>
      </w:tr>
      <w:tr>
        <w:trPr>
          <w:trHeight w:val="1545" w:hRule="atLeast"/>
        </w:trPr>
        <w:tc>
          <w:tcPr>
            <w:tcW w:w="6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>Коригован вишак прихода -буџетски суфицит</w:t>
              <w:br/>
              <w:t xml:space="preserve">   (увећан за укључивање</w:t>
            </w:r>
            <w:r>
              <w:rPr>
                <w:sz w:val="20"/>
                <w:szCs w:val="20"/>
              </w:rPr>
              <w:t xml:space="preserve"> дела нераспоређеног вишка прихода из</w:t>
              <w:br/>
              <w:t xml:space="preserve">   претходне године који се користио за покриће расхода текуће</w:t>
              <w:br/>
              <w:t xml:space="preserve">   године,као и </w:t>
            </w:r>
            <w:r>
              <w:rPr>
                <w:b/>
                <w:bCs/>
                <w:sz w:val="20"/>
                <w:szCs w:val="20"/>
              </w:rPr>
              <w:t xml:space="preserve">умањен за укључивање издатака </w:t>
            </w:r>
            <w:r>
              <w:rPr>
                <w:sz w:val="20"/>
                <w:szCs w:val="20"/>
              </w:rPr>
              <w:t>коришћених</w:t>
              <w:br/>
              <w:t xml:space="preserve">   средстава текућих прихода за отплату главнице, по кредитима</w:t>
              <w:br/>
              <w:t xml:space="preserve">   из претходних година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52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ab/>
      </w:r>
    </w:p>
    <w:tbl>
      <w:tblPr>
        <w:tblW w:w="89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342"/>
        <w:gridCol w:w="1675"/>
      </w:tblGrid>
      <w:tr>
        <w:trPr>
          <w:trHeight w:val="255" w:hRule="atLeast"/>
        </w:trPr>
        <w:tc>
          <w:tcPr>
            <w:tcW w:w="89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ТЕКУЋИХ ПРИХОДА И ТЕКУЋИХ РАСХОДА И УТВРЂИВАЊЕ РЕЗУЛТАТА ПОСЛОВАЊА</w:t>
            </w:r>
          </w:p>
        </w:tc>
      </w:tr>
      <w:tr>
        <w:trPr>
          <w:trHeight w:val="27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000 дин.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8.47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05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9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ИХОД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33</w:t>
            </w:r>
          </w:p>
        </w:tc>
      </w:tr>
      <w:tr>
        <w:trPr>
          <w:trHeight w:val="31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СКЕ СТАВК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.58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ЗАПОСЛЕ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51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ШЋЕНЕ РОБА И УСЛУГ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39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7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У Т В Р Ђ И В А Њ Е   Р Е З У Л Т А Т А   П О С Л О В А Њ А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стварена по основу продаје нефинансијске имови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приходи и примања по основу продаје нефинансијске имови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.81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даци за набавку  нефинансијске имови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расходи и издаци за набавку нефинансијске имови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.64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суфици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дефици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824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ИГОВАЊЕ ВИШКА,ОДНОСНО МАЊКА </w:t>
              <w:br/>
              <w:t>ПРИХОДА И ПРИМАЊ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распоређеног вишка прихода из претходне године који</w:t>
              <w:br/>
              <w:t>се користи за покриће расхода текуће године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.10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ГОВАНИ СУФИЦИ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79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ГОВАНИ ДЕФИЦИТ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ИЋЕ ИЗВРШЕНИХ ИЗДАТАКА ИЗ ТЕКУЋИХ ПРИХОД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шена средства текућих прихода за отплату главнице</w:t>
              <w:br/>
              <w:t>по кредитима из претходних годин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ШАК ПРИХОДА - СУФИЦИТ (УКУПАН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52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1122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ЊАК ПРИХОДА - ДЕФИЦИТ(УКУПАН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ШАК ПРИХОДА - СУФИЦИТ (ЗА ПРЕНОС У НАРЕДНУ ГОДИНУ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522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нос дела вишка прихода,наменских опредељених </w:t>
              <w:br/>
              <w:t>за наредну годину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оређени вишак прихода за пренос у наредну годину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5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Буџетски суфицит-дефицит, примарни суфицит-дефицит и укупни фискални резултат буџета утврђени су: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Т А Б Е Л А    2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/>
        <w:t xml:space="preserve">               у 000 дин.</w:t>
      </w:r>
    </w:p>
    <w:tbl>
      <w:tblPr>
        <w:tblW w:w="839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260"/>
        <w:gridCol w:w="1087"/>
        <w:gridCol w:w="1060"/>
        <w:gridCol w:w="1016"/>
      </w:tblGrid>
      <w:tr>
        <w:trPr>
          <w:trHeight w:val="900" w:hRule="atLeast"/>
        </w:trPr>
        <w:tc>
          <w:tcPr>
            <w:tcW w:w="3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ска</w:t>
              <w:br/>
              <w:t xml:space="preserve"> класифик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а</w:t>
              <w:br/>
              <w:t xml:space="preserve"> средств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датна</w:t>
              <w:br/>
              <w:t>средства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купна</w:t>
              <w:br/>
              <w:t>средства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(3+4)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УКУПНА СРЕДСТВА (II+III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1.3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1.35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УКУПНА ПРИМАЊА (1+2+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+8+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.5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.51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КУЋИ ПРИ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4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47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 којих су 1.1.кама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4</w:t>
            </w:r>
          </w:p>
        </w:tc>
      </w:tr>
      <w:tr>
        <w:trPr>
          <w:trHeight w:val="48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МАЊА ОД ПРОДАЈЕ</w:t>
              <w:br/>
              <w:t>НЕФИНАНСИЈСКЕ ИМОВИ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</w:tr>
      <w:tr>
        <w:trPr>
          <w:trHeight w:val="76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РИМАЊА ОД ЗАДУЖИВАЊА И </w:t>
              <w:br/>
              <w:t>ПРОДАЈЕ ФИНАНСИЈСКЕ</w:t>
              <w:br/>
              <w:t>ИМОВИ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1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1.ПРИМАЊА ОД ПРОДАЈЕ</w:t>
              <w:br/>
              <w:t xml:space="preserve">      ФИНАНСИЈСКЕ ИМОВИ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8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ПРЕНЕТА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.8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.83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УКУПНИ ИЗДАЦИ (4+5+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+5+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8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897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КУЋИ РАСХО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5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583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 којих су 4.1. отплате кам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ИЗДАЦИ ЗА НЕФИНАНСИЈСКУ </w:t>
              <w:br/>
              <w:t xml:space="preserve">   ИМОВИН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</w:tr>
      <w:tr>
        <w:trPr>
          <w:trHeight w:val="538" w:hRule="atLeast"/>
        </w:trPr>
        <w:tc>
          <w:tcPr>
            <w:tcW w:w="39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ИЗДАЦИ ЗА ОТПЛАТУ  ГЛАВНИЦЕ И НАБАВК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ФИНАНСИЈСКЕ ИМОВИНЕ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НАБАВКА ФИНАНСИЈСКЕ</w:t>
              <w:br/>
              <w:t xml:space="preserve"> ИМОВИ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9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УКУПНА СРЕДСТВА МИНУС</w:t>
              <w:br/>
              <w:t>УКУПНИ ИЗДА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3+7+8+9)</w:t>
            </w:r>
            <w:r>
              <w:rPr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b/>
                <w:bCs/>
                <w:sz w:val="20"/>
                <w:szCs w:val="20"/>
              </w:rPr>
              <w:br/>
              <w:t>(4+5+6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4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460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 БУЏЕТСКИ СУФИЦИТ</w:t>
            </w:r>
            <w:r>
              <w:rPr>
                <w:b/>
                <w:bCs/>
                <w:sz w:val="20"/>
                <w:szCs w:val="20"/>
                <w:lang w:val="sr-CS"/>
              </w:rPr>
              <w:t>-ДЕФИЦИТ</w:t>
            </w:r>
            <w:r>
              <w:rPr>
                <w:b/>
                <w:bCs/>
                <w:sz w:val="20"/>
                <w:szCs w:val="20"/>
              </w:rPr>
              <w:br/>
              <w:t xml:space="preserve">    (1+2)-(4+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-(4+5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8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824</w:t>
            </w:r>
          </w:p>
        </w:tc>
      </w:tr>
      <w:tr>
        <w:trPr>
          <w:trHeight w:val="955" w:hRule="atLeast"/>
        </w:trPr>
        <w:tc>
          <w:tcPr>
            <w:tcW w:w="39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I ПРИМАРНИ СУФИЦИТ</w:t>
            </w:r>
            <w:r>
              <w:rPr>
                <w:b/>
                <w:bCs/>
                <w:sz w:val="20"/>
                <w:szCs w:val="20"/>
                <w:lang w:val="sr-CS"/>
              </w:rPr>
              <w:t>-ДЕФИЦИТ</w:t>
            </w:r>
            <w:r>
              <w:rPr>
                <w:b/>
                <w:bCs/>
                <w:sz w:val="20"/>
                <w:szCs w:val="20"/>
              </w:rPr>
              <w:br/>
              <w:t>(УКУПНИ ПРИХОД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АЊЕНИ ЗА НАПЛАЋЕН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КАМАТЕ МИНУС УКУПН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СХОДИ УМАЊЕНИ ЗА ПЛАЋЕНЕ 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</w:rPr>
              <w:t>АМАТЕ)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( VI-(1.- 4.1)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-7411+8)-</w:t>
              <w:br/>
              <w:t>(4-44+5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4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476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 УКУПНИ ФИСКАЛНИ</w:t>
              <w:br/>
              <w:t xml:space="preserve">       РЕЗУЛТАТ (VI+(3.1-6.1)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-(4+5)+</w:t>
              <w:br/>
              <w:t>(92-62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93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93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Буџетски дефицит као разлика између укупног износа текућих прихода, примања остварених по основу продаје нефинансијске имовине и пренетих средстава и укупног износа текућих расхода и издатака за набавку нефинансијске имовине, утврђен је у износу од 20.824.000,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имарни дефицит, односно буџетски суфицит коригован за износ нето камате (разлика између укупног износа наплаћених камата и укупног износа плаћених камата), утврђен је у износу од 26.476.000,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ан фискални резултат је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14.935.000,00 динар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стварени вишак прихода – буџетски суфицит из члана 3. ове Одлуке, у износу од 111.522.000,00 динара преноси се у наредну годину и састоји се из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ела вишка прихода – буџетског суфицита који је наменски опредељен за плаћање обавеза из претходне године у износу од 111.522.000,00 динара.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 6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капиталним издацима и финансирању ( консолидованог завршног рачуна буџета општине Кикинда) у периоду од 01. јануара до 31. децембра 2005. године (Образац 3), утврђени су укупни извори финансирања у износу од 126.041.000,00 динара и укупни издаци у износу од 65.314.000,00 динар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837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584"/>
        <w:gridCol w:w="1851"/>
      </w:tblGrid>
      <w:tr>
        <w:trPr>
          <w:trHeight w:val="255" w:hRule="atLeast"/>
        </w:trPr>
        <w:tc>
          <w:tcPr>
            <w:tcW w:w="6528" w:type="dxa"/>
            <w:gridSpan w:val="2"/>
            <w:tcBorders/>
            <w:vAlign w:val="bottom"/>
          </w:tcPr>
          <w:p>
            <w:pPr>
              <w:pStyle w:val="Normal"/>
              <w:ind w:left="14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ИЗВОРА ФИНАНСИРАЊА И ИЗДАТАКА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знос у </w:t>
            </w:r>
            <w:r>
              <w:rPr>
                <w:b/>
                <w:bCs/>
                <w:sz w:val="20"/>
                <w:szCs w:val="20"/>
              </w:rPr>
              <w:t>000 ДИН.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О Р И   Ф И Н А С И Р И А Њ А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04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Д А Ц И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31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5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</w:tr>
      <w:tr>
        <w:trPr>
          <w:trHeight w:val="525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</w:t>
            </w:r>
          </w:p>
        </w:tc>
        <w:tc>
          <w:tcPr>
            <w:tcW w:w="5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ЦИ ЗА ОТПЛАТУ ГЛАВНИЦЕ И НАБАВКУ </w:t>
              <w:br/>
              <w:t>ФИНАНСИЈСКЕ ИМОВИНЕ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новчаним токовима ( консолидованог завршног рачуна буџета општине Кикинда) у периоду од 1. јануара до 31. децембра 2005. године (Образац 4), утврђени су укупни новчани приливи у износу од 1.094.518.000,00 динара, укупни новчани одливи у износу од 1.008.897.000,00 динара и салдо готовине на крају године у износу од 121.729.000,00 динара.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8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802"/>
        <w:gridCol w:w="1714"/>
      </w:tblGrid>
      <w:tr>
        <w:trPr>
          <w:trHeight w:val="255" w:hRule="atLeast"/>
        </w:trPr>
        <w:tc>
          <w:tcPr>
            <w:tcW w:w="84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ТРУКТУРА НОВЧАНИХ ПРИЛИВА,НОВЧАНИХ ОДЛИВА И САЛДО ГОТОВИНЕ НА КРАЈУ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ОДИНЕ</w:t>
            </w:r>
          </w:p>
        </w:tc>
      </w:tr>
      <w:tr>
        <w:trPr>
          <w:trHeight w:val="27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 О В Ч А Н И   П Р И Л И В 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4.51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ПРИХОД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47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 О В Ч А Н И   О Д Л И В 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8.89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РАСХОДИ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58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ЦИ ЗА ОТПЛАТУ ГЛАВНИЦЕ И НАБАВКУ </w:t>
              <w:br/>
              <w:t>ФИНАНАСИЈСКЕ ИМОВИН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ШАК НОВЧАНИХ ПРИЛИВ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62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О ГОТОВИНЕ НА ПОЧЕТКУ ГОДИНЕ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447</w:t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О ГОТОВИНЕ НА КРАЈУ ГОДИНЕ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72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8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извршењу буџета (консолидованог завршног рачуна буџета општине Кикинда) у периоду од 1. јануара до 31. децембра 2005. године (Образац 5), утврђена је укупна разлика у износу од 19.511.000,00 динара, између укупних прихода и примања у износу од 127.895.000,00 динара и укупних расхода и издатака у износу од 108.384.000,00 динара по нивоима финансирања из: Републике, Аутономне Покрајине, града – општине, донација и осталих изв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92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342"/>
        <w:gridCol w:w="1980"/>
      </w:tblGrid>
      <w:tr>
        <w:trPr>
          <w:trHeight w:val="338" w:hRule="atLeast"/>
        </w:trPr>
        <w:tc>
          <w:tcPr>
            <w:tcW w:w="92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 ПРИХОДА И ПРИМАЊА,РАСХОДА И ИЗДАТАКА, КАО И ОСТВАРЕНА РАЗЛИКА ИЗМЕЂУ ПРИМЉЕНИХ И УТРОШЕНИХ СРЕДСТАВА</w:t>
              <w:br/>
            </w:r>
          </w:p>
        </w:tc>
      </w:tr>
      <w:tr>
        <w:trPr>
          <w:trHeight w:val="270" w:hRule="atLeast"/>
        </w:trPr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.47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05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9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ПРИ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433</w:t>
            </w:r>
          </w:p>
        </w:tc>
      </w:tr>
      <w:tr>
        <w:trPr>
          <w:trHeight w:val="31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СКЕ СТАВК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С Т В А Р Е Н А   П Р И М А Њ 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04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4.51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b/>
                <w:bCs/>
                <w:color w:val="969696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.583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ЗАПОСЛЕ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51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ШЋЕНЕ РОБА И УСЛ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39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А ОСНОВНИХ СРЕДСТА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7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З СОЦИЈАЛНОГ ОСИГУРАЊ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 О В Ч А Н И   О Д Л И В 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314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8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0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АЦИ ЗА ОТПЛАТУ ГЛАВНИЦЕ И НАБАВКУ ФИНАНСИЈСКЕ </w:t>
              <w:br/>
              <w:t>ИМОВИ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8.897</w:t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КА ИЗМЕЂУ ПРИМЉЕНИХ И УТРОШЕНИХ СРЕДСТАВ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621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АН ДЕО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9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о планирани и остварени текући приходи и примања Извршења буџета општине Кикинда према економској класификацији износе у динарима: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99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16"/>
        <w:gridCol w:w="4719"/>
        <w:gridCol w:w="1634"/>
        <w:gridCol w:w="1466"/>
        <w:gridCol w:w="818"/>
      </w:tblGrid>
      <w:tr>
        <w:trPr>
          <w:trHeight w:val="315" w:hRule="atLeast"/>
        </w:trPr>
        <w:tc>
          <w:tcPr>
            <w:tcW w:w="60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 ПЛАНА ПРИХОДА СА 31.12.2005.ГОДИНЕ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аланс 2005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ње I-XII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6/5)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 на доходак, добит и капиталне добитк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4.745.448,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8</w:t>
            </w:r>
          </w:p>
        </w:tc>
      </w:tr>
      <w:tr>
        <w:trPr>
          <w:trHeight w:val="32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42.425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4</w:t>
            </w:r>
          </w:p>
        </w:tc>
      </w:tr>
      <w:tr>
        <w:trPr>
          <w:trHeight w:val="24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– паушалц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7.349,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3</w:t>
            </w:r>
          </w:p>
        </w:tc>
      </w:tr>
      <w:tr>
        <w:trPr>
          <w:trHeight w:val="1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6.535,5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3</w:t>
            </w:r>
          </w:p>
        </w:tc>
      </w:tr>
      <w:tr>
        <w:trPr>
          <w:trHeight w:val="13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од давања у закуп покретних ствар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.167,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емљишт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9.942,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4</w:t>
            </w:r>
          </w:p>
        </w:tc>
      </w:tr>
      <w:tr>
        <w:trPr>
          <w:trHeight w:val="15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општинс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.162.924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5</w:t>
            </w:r>
          </w:p>
        </w:tc>
      </w:tr>
      <w:tr>
        <w:trPr>
          <w:trHeight w:val="9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градс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15.008,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2</w:t>
            </w:r>
          </w:p>
        </w:tc>
      </w:tr>
      <w:tr>
        <w:trPr>
          <w:trHeight w:val="15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из прихода земљорадн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7.548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9</w:t>
            </w:r>
          </w:p>
        </w:tc>
      </w:tr>
      <w:tr>
        <w:trPr>
          <w:trHeight w:val="3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допринос из прихода лица која се бав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амосталном дел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515.843,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5</w:t>
            </w:r>
          </w:p>
        </w:tc>
      </w:tr>
      <w:tr>
        <w:trPr>
          <w:trHeight w:val="1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45.544,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6</w:t>
            </w:r>
          </w:p>
        </w:tc>
      </w:tr>
      <w:tr>
        <w:trPr>
          <w:trHeight w:val="24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професионалних спортис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477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7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.8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.920.217,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7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на фонд зарад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буџетски корисниц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17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17,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сталих запослени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.845,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0</w:t>
            </w:r>
          </w:p>
        </w:tc>
      </w:tr>
      <w:tr>
        <w:trPr>
          <w:trHeight w:val="19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– ауторска прав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4.517,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387.218,9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1</w:t>
            </w:r>
          </w:p>
        </w:tc>
      </w:tr>
      <w:tr>
        <w:trPr>
          <w:trHeight w:val="11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физичка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3.206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правна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3.278,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</w:tr>
      <w:tr>
        <w:trPr>
          <w:trHeight w:val="9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наслеђе и покло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9.676,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</w:t>
            </w:r>
          </w:p>
        </w:tc>
      </w:tr>
      <w:tr>
        <w:trPr>
          <w:trHeight w:val="2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непокрет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1.042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5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6.163,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3</w:t>
            </w:r>
          </w:p>
        </w:tc>
      </w:tr>
      <w:tr>
        <w:trPr>
          <w:trHeight w:val="4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9.022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1</w:t>
            </w:r>
          </w:p>
        </w:tc>
      </w:tr>
      <w:tr>
        <w:trPr>
          <w:trHeight w:val="17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акције на име и удел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6.509,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6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958.898,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омет дувана,алкохолних пића и каф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фазни порез на пром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пореза на промет осталих лекова, медицинских средстава, ортопедских помагала и сличн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омет нових моторних возил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вишефазни порез на пром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12,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еза на промет комуналних услу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еза на промет финансијских услу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еза на промет угоститељских и туристичких услуг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еза на промет услуга приређивања игара на срећ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еза на промет услуга у годишњем паушалном износ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77,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 пореза на промет осталих услу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44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приређивање музичких програма у угоститељским обј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рекламних пано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684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4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4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457,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9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држање моторних друм. и прикључних возил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5.634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7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0.263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1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6.056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0</w:t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бна накнада за за заштиту животне сред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2.589,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513.922,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16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на пословном простору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2.808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4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22.808,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4</w:t>
            </w:r>
          </w:p>
        </w:tc>
      </w:tr>
      <w:tr>
        <w:trPr>
          <w:trHeight w:val="36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донације од међун.орг.у корист нивоа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у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трансфери од других нивоа власти у корист нивоа 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04.115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2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трансфери од других нивоа власти у корист нивоа општ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.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904.115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3</w:t>
            </w:r>
          </w:p>
        </w:tc>
      </w:tr>
      <w:tr>
        <w:trPr>
          <w:trHeight w:val="35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од имов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.369,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2</w:t>
            </w:r>
          </w:p>
        </w:tc>
        <w:tc>
          <w:tcPr>
            <w:tcW w:w="4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камата на средства корисника буџета општине укључена у депозит код пословних банака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580,65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9</w:t>
            </w:r>
          </w:p>
        </w:tc>
      </w:tr>
      <w:tr>
        <w:trPr>
          <w:trHeight w:val="347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.376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грађевинског земљиш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85.583,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1</w:t>
            </w:r>
          </w:p>
        </w:tc>
      </w:tr>
      <w:tr>
        <w:trPr>
          <w:trHeight w:val="36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добара од општег интереса- рудна рен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70.973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7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3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.595.883,5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</w:t>
            </w:r>
          </w:p>
        </w:tc>
      </w:tr>
      <w:tr>
        <w:trPr>
          <w:trHeight w:val="35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192,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60.436,8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7</w:t>
            </w:r>
          </w:p>
        </w:tc>
      </w:tr>
      <w:tr>
        <w:trPr>
          <w:trHeight w:val="34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6.754,1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5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7.572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8</w:t>
            </w:r>
          </w:p>
        </w:tc>
      </w:tr>
      <w:tr>
        <w:trPr>
          <w:trHeight w:val="33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уређење грађевинског земљишт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65.777,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8</w:t>
            </w:r>
          </w:p>
        </w:tc>
      </w:tr>
      <w:tr>
        <w:trPr>
          <w:trHeight w:val="17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пштинских органа управ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.666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9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881.400,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1</w:t>
            </w:r>
          </w:p>
        </w:tc>
      </w:tr>
      <w:tr>
        <w:trPr>
          <w:trHeight w:val="359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3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</w:tr>
      <w:tr>
        <w:trPr>
          <w:trHeight w:val="46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7</w:t>
            </w:r>
          </w:p>
        </w:tc>
      </w:tr>
      <w:tr>
        <w:trPr>
          <w:trHeight w:val="16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7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</w:t>
            </w:r>
          </w:p>
        </w:tc>
      </w:tr>
      <w:tr>
        <w:trPr>
          <w:trHeight w:val="35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овољни трансфери од физичких правних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добровољни трансфер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7.52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>
          <w:trHeight w:val="13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добровољни трансфер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0.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0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27.52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9</w:t>
            </w:r>
          </w:p>
        </w:tc>
      </w:tr>
      <w:tr>
        <w:trPr>
          <w:trHeight w:val="16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 у корист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.949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</w:tr>
      <w:tr>
        <w:trPr>
          <w:trHeight w:val="16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4.949,9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</w:tc>
      </w:tr>
      <w:tr>
        <w:trPr>
          <w:trHeight w:val="29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77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ске ставке за рефундацију расход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7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ања од продаје покретне имовине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покретн.ствари у корист нивоа општ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8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.00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0</w:t>
            </w:r>
          </w:p>
        </w:tc>
      </w:tr>
      <w:tr>
        <w:trPr>
          <w:trHeight w:val="348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задуживања од пословних банака у земљ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14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 од пословних банака у корист нивоа општ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9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12.909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4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задуживања од осталих нивоа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0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312.909,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4</w:t>
            </w:r>
          </w:p>
        </w:tc>
      </w:tr>
      <w:tr>
        <w:trPr>
          <w:trHeight w:val="246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9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9,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5.094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2</w:t>
            </w:r>
          </w:p>
        </w:tc>
      </w:tr>
      <w:tr>
        <w:trPr>
          <w:trHeight w:val="34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6.466,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6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9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8.239,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9.800,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8</w:t>
            </w:r>
          </w:p>
        </w:tc>
      </w:tr>
      <w:tr>
        <w:trPr>
          <w:trHeight w:val="3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иходи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.387.756,8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.434.344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Члан 10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о планирани и извршени расходи и издаци у завршном рачуну Извршења буџета општине Кикинда према корисницима износе у динарима: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3960"/>
        <w:gridCol w:w="1620"/>
        <w:gridCol w:w="1620"/>
        <w:gridCol w:w="900"/>
      </w:tblGrid>
      <w:tr>
        <w:trPr>
          <w:trHeight w:val="315" w:hRule="atLeast"/>
        </w:trPr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 ПЛАНА РАСХОДА СА 31.12.2005. ГОДИ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 200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 са 31.12.2005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=(6/5)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, председник општине и Општинско већ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9.879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1</w:t>
            </w:r>
          </w:p>
        </w:tc>
      </w:tr>
      <w:tr>
        <w:trPr>
          <w:trHeight w:val="16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9.629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>
          <w:trHeight w:val="12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иљско боло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04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0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првоз на посао и са пос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одборника и чланова радних 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4.876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-мобилни т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84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95</w:t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32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7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е по угово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60.224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26.177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</w:t>
            </w:r>
          </w:p>
        </w:tc>
      </w:tr>
      <w:tr>
        <w:trPr>
          <w:trHeight w:val="24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и план Кикин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 луда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.002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.36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3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 гра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7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,39</w:t>
            </w:r>
          </w:p>
        </w:tc>
      </w:tr>
      <w:tr>
        <w:trPr>
          <w:trHeight w:val="8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 год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.83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ни избо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.3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.3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ско лет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6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услуге по уговору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7.419,2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4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.710.224,9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180.981,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3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15.36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6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19.971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4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8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2</w:t>
            </w:r>
          </w:p>
        </w:tc>
      </w:tr>
      <w:tr>
        <w:trPr>
          <w:trHeight w:val="1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867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3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9.536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2</w:t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789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0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874.495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1</w:t>
            </w:r>
          </w:p>
        </w:tc>
      </w:tr>
      <w:tr>
        <w:trPr>
          <w:trHeight w:val="11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.737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6,13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.074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4.008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9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, таксе и каз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.190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ова и судских те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9.794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,14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2.95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2.95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7.22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2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ц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05,6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1</w:t>
            </w:r>
          </w:p>
        </w:tc>
      </w:tr>
      <w:tr>
        <w:trPr>
          <w:trHeight w:val="8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692.950,8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26.981,9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1.Октобар Баша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.5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3.547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9</w:t>
            </w:r>
          </w:p>
        </w:tc>
      </w:tr>
      <w:tr>
        <w:trPr>
          <w:trHeight w:val="11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Брат.јединство Б.Топ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.58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.00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3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Васа Стајић Мокр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.8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6.023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6</w:t>
            </w:r>
          </w:p>
        </w:tc>
      </w:tr>
      <w:tr>
        <w:trPr>
          <w:trHeight w:val="16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Вук Караџић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3.53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2.46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6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Глигорије Попов Руско Сел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.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.58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4</w:t>
            </w:r>
          </w:p>
        </w:tc>
      </w:tr>
      <w:tr>
        <w:trPr>
          <w:trHeight w:val="8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Ђура Јакшић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5.947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.55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6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Жарко Зрењанин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.56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9.314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9,76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Иво Лола Рибар Н.Козар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51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5.126,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8</w:t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Јован Поповић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.550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.675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5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Миливоје Оморац Иђ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8.979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.581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8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Мора Карољ Сај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.989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2.65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2</w:t>
            </w:r>
          </w:p>
        </w:tc>
      </w:tr>
      <w:tr>
        <w:trPr>
          <w:trHeight w:val="103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Петар Кочић Нако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7.148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2.726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Свети Сава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9.627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.628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8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Славко Родић Б.В.Сел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6.92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.974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Фејеш Клара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.2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9.858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учне службе основних шк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2.26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.652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9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6.Октобар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7.3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0.530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за ученике оштећеног вида Вељко Рамадановић Зему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0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ски центар за слушно оштећена лица Субот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Слободан Малбашки Кикин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.73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86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3</w:t>
            </w:r>
          </w:p>
        </w:tc>
      </w:tr>
      <w:tr>
        <w:trPr>
          <w:trHeight w:val="7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ск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.466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6</w:t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892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892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балета Дом омлад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978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7</w:t>
            </w:r>
          </w:p>
        </w:tc>
      </w:tr>
      <w:tr>
        <w:trPr>
          <w:trHeight w:val="126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с за талент.ученик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232.629,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120.174,3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Душан Васиљ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1.73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9.97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6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о-трговачка шк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.389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2.817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2</w:t>
            </w:r>
          </w:p>
        </w:tc>
      </w:tr>
      <w:tr>
        <w:trPr>
          <w:trHeight w:val="163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ка шк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1.094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.36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1,62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ијско-технолошка и грађевинска шк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8.833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3.564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7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ке стипендије - тален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3.06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топревоз- регресирање трошкова превоза из буџета АП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2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ресирање превоза ученика из буџера општи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8.32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3,89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с за талент.ученик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112.053,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94.148,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тур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омлади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5.12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6.018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5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и архи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0.9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5.46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4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9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библиоте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99.335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2.52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0</w:t>
            </w:r>
          </w:p>
        </w:tc>
      </w:tr>
      <w:tr>
        <w:trPr>
          <w:trHeight w:val="9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2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и музеј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1.29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7.28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9</w:t>
            </w:r>
          </w:p>
        </w:tc>
      </w:tr>
      <w:tr>
        <w:trPr>
          <w:trHeight w:val="23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 позоришт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5.7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7.33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0</w:t>
            </w:r>
          </w:p>
        </w:tc>
      </w:tr>
      <w:tr>
        <w:trPr>
          <w:trHeight w:val="17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2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8.33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7,77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 Гусл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.11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2.03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2</w:t>
            </w:r>
          </w:p>
        </w:tc>
      </w:tr>
      <w:tr>
        <w:trPr>
          <w:trHeight w:val="10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 Еђше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.78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927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УЛТУ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2.817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8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о 05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852.567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787.753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ка култур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 Језе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02.651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58.296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4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ЗИЧКЕ КУЛТУР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1.73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6,44</w:t>
            </w:r>
          </w:p>
        </w:tc>
      </w:tr>
      <w:tr>
        <w:trPr>
          <w:trHeight w:val="208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шак ел.енерг.за стадионе и спортске тер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.54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9.41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135.194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499.446,6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исањ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П ИЦК пла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2.970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Ј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6.580,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6</w:t>
            </w:r>
          </w:p>
        </w:tc>
      </w:tr>
      <w:tr>
        <w:trPr>
          <w:trHeight w:val="8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000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109.550,9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ар за социјални рад -стални трошк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.9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.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и крст- народна кухиња и хуманитарна помо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.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399.99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и центар- мртвозор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3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ш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0.005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0</w:t>
            </w:r>
          </w:p>
        </w:tc>
      </w:tr>
      <w:tr>
        <w:trPr>
          <w:trHeight w:val="109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чка помо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43,5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3</w:t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6.9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46.044,5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Драгољуб Удицк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60.477,25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42.446,3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560.477,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642.446,3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</w:t>
            </w:r>
          </w:p>
        </w:tc>
      </w:tr>
      <w:tr>
        <w:trPr>
          <w:trHeight w:val="33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бне резерв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ција за општинске робне резер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додаци и надокна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12.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.83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1</w:t>
            </w:r>
          </w:p>
        </w:tc>
      </w:tr>
      <w:tr>
        <w:trPr>
          <w:trHeight w:val="17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о и 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936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0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1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4.766,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ОВ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ШКИфон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302.313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развој пољ.домаћинстава занатских радњи, малих и средњих предузећ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1.54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4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енција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053,9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1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000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681.917,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за остале потреб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>
          <w:trHeight w:val="8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2.970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1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огасни саве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.6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 зараде и стал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977.665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ке стран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.1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458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5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4.76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тет техничких наука НС одељење у Кикинд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1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07.13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282.494,6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еђење и изградња град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П Дирекција за изградњу гра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додаци и накнаде запослен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4.363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5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8.051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4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8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3.55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</w:tc>
      </w:tr>
      <w:tr>
        <w:trPr>
          <w:trHeight w:val="12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8.196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4</w:t>
            </w:r>
          </w:p>
        </w:tc>
      </w:tr>
      <w:tr>
        <w:trPr>
          <w:trHeight w:val="14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6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3</w:t>
            </w:r>
          </w:p>
        </w:tc>
      </w:tr>
      <w:tr>
        <w:trPr>
          <w:trHeight w:val="10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5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3.156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,72</w:t>
            </w:r>
          </w:p>
        </w:tc>
      </w:tr>
      <w:tr>
        <w:trPr>
          <w:trHeight w:val="7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3.7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1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105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89.36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16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</w:t>
            </w:r>
            <w:r>
              <w:rPr>
                <w:b/>
                <w:bCs/>
                <w:sz w:val="20"/>
                <w:szCs w:val="20"/>
              </w:rPr>
              <w:t>.самодо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62.872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4</w:t>
            </w:r>
          </w:p>
        </w:tc>
      </w:tr>
      <w:tr>
        <w:trPr>
          <w:trHeight w:val="17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1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40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лата камате               4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.8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</w:tr>
      <w:tr>
        <w:trPr>
          <w:trHeight w:val="10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1.09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</w:tr>
      <w:tr>
        <w:trPr>
          <w:trHeight w:val="1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,12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.880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2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4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1</w:t>
            </w:r>
          </w:p>
        </w:tc>
      </w:tr>
      <w:tr>
        <w:trPr>
          <w:trHeight w:val="17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500,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,50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 зграде и грађевински објек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2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1.983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</w:tr>
      <w:tr>
        <w:trPr>
          <w:trHeight w:val="61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 машине и опр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а основна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547.50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77,38</w:t>
            </w:r>
          </w:p>
        </w:tc>
      </w:tr>
      <w:tr>
        <w:trPr>
          <w:trHeight w:val="16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.808,9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8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Дирекциј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.690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.064.560,7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2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доприно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и( ЈК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3.74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с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32.534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7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ољопривредниц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самост.делатност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самодоприно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950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476.274,3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о стамбено предузећ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додаци накна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6.2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3.553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2</w:t>
            </w:r>
          </w:p>
        </w:tc>
      </w:tr>
      <w:tr>
        <w:trPr>
          <w:trHeight w:val="154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доприноси на терет послодав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.46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.048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</w:t>
            </w:r>
          </w:p>
        </w:tc>
      </w:tr>
      <w:tr>
        <w:trPr>
          <w:trHeight w:val="12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79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3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-прев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4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бонуси и ост.потр.рас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.653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0</w:t>
            </w:r>
          </w:p>
        </w:tc>
      </w:tr>
      <w:tr>
        <w:trPr>
          <w:trHeight w:val="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службених путовањ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7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.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75.414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4</w:t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0.277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2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ће поправке и одрж. </w:t>
            </w:r>
            <w:r>
              <w:rPr>
                <w:b/>
                <w:bCs/>
                <w:sz w:val="20"/>
                <w:szCs w:val="20"/>
              </w:rPr>
              <w:t>самодо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44.916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>
          <w:trHeight w:val="13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343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3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2,42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,таксе,остал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4.1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.638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</w:tr>
      <w:tr>
        <w:trPr>
          <w:trHeight w:val="19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,пен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раде и грађ.објека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2.79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7</w:t>
            </w:r>
          </w:p>
        </w:tc>
      </w:tr>
      <w:tr>
        <w:trPr>
          <w:trHeight w:val="118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граде и грађ.објекати-</w:t>
            </w:r>
            <w:r>
              <w:rPr>
                <w:b/>
                <w:bCs/>
                <w:sz w:val="20"/>
                <w:szCs w:val="20"/>
              </w:rPr>
              <w:t>самодоп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ЈСП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184.183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484.259,9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П 12.Новемба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утрошка ел.енергије и одржавања јавне расвет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3.353,3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7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ЈП 12.Новемба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00.000,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93.353,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расве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92.447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92.447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ЈЕК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ут-донаци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ут-наше учешћ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дарски факултет-водоснабдев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депониј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.00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.145.630,4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.910.895,8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9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СХОДИ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.387.756,82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.617.602,0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2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Консолидовани завршни рачун буџета  општине Кикинда садржи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ланс стања на дан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ланс прихода и расхода у периоду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капиталним расходима и финансирању у периоду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новчаним токовима у периоду од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јашњење великих одступања између одобрених средстава и извршења за период од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примљеним донацијама и кредитима, домаћим и иностраним и извршеним отплатама дугова у периоду од 01.01.2005. до 31.12.2005. године;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128. </w:t>
        <w:tab/>
        <w:t>Број 6.</w:t>
        <w:tab/>
        <w:tab/>
        <w:t>„Сл.лист општине Кикинда“</w:t>
        <w:tab/>
        <w:tab/>
        <w:t>13.06.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коришћењу средстава из текуће и остале буџетске резерве за период од 01.01.2005. до 31.12.2005. године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гаранцијама датим у току фискалне године у периоду од 01.01.2005. до 31.12.2005. године;</w:t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CS"/>
        </w:rPr>
        <w:t xml:space="preserve">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ештај о извршењу Одлуке о буџету општине за 2005. годину је саставни део ове Одлук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длуку о завршном рачуну буџета општине за 2005. годину, заједно са Извештајем о извршењу Одлуке о буџету општ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Кикинда за период 01. јануар – 31. децембар 2005. године доставити Управи за трезор, најкасније до 15. јуна 2006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а Одлука ступа на снагу даном доношења, а објавиће се у „Службеном листу општине Кикинда“ 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7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основу одредбе члана 80. став 2. Закона о буџетском систему („Сл.гласник РС“, број 9/02, 87/02, 61/05, 66/05 и 101/05), члана 35. Закона о државној ревизорској институцији („Сл.гласник РС“, број 101/05), члана 18. Закона о локалној самоуправи („Сл.гласник РС“, бр. 9/02, 33/04 и 135/04), члана 31. тачка 2. и члана 94. Статута општине Кикинда („Сл.лист општине Кикинда“, бр. 4/06 – пречишћен текст), Скупштина општине Кикинда на седници одржаној дана 13.06.2006.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ЕКСТЕРНОЈ РЕВИЗИЈИ ЗАВРШНОГ РАЧУНА БУЏЕТА ОПШТИНЕ КИКИНДА ЗА 2005. ГОДИНУ</w:t>
      </w:r>
    </w:p>
    <w:p>
      <w:pPr>
        <w:pStyle w:val="Normal"/>
        <w:rPr>
          <w:sz w:val="20"/>
        </w:rPr>
      </w:pPr>
      <w:r>
        <w:rPr>
          <w:sz w:val="20"/>
          <w:lang w:val="sr-CS"/>
        </w:rPr>
        <w:tab/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на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Завршни рачун буџета општине Кикинда за 2005. годину не садржи извештај екстерне ревизиј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даном доношења, а објавиће се у „Службеном листу општине Кикинда“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29.</w:t>
        <w:tab/>
        <w:t>Број 6.</w:t>
        <w:tab/>
        <w:tab/>
        <w:tab/>
        <w:t>„Сл.лист општине Кикинда“</w:t>
        <w:tab/>
        <w:tab/>
        <w:t>13.06.2006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8.</w:t>
      </w:r>
    </w:p>
    <w:p>
      <w:pPr>
        <w:pStyle w:val="Normal"/>
        <w:jc w:val="both"/>
        <w:rPr>
          <w:sz w:val="20"/>
          <w:lang w:val="sr-CS"/>
        </w:rPr>
      </w:pPr>
      <w:r>
        <w:rPr>
          <w:b/>
          <w:sz w:val="20"/>
          <w:lang w:val="sr-CS"/>
        </w:rPr>
        <w:tab/>
      </w:r>
      <w:r>
        <w:rPr>
          <w:sz w:val="20"/>
          <w:lang w:val="sr-CS"/>
        </w:rPr>
        <w:t>На основу одредбе члана 31. став 1. тачка 30. Статута општине Кикинда („Сл.лист општине Кикинда“, бр. 4/06 – пречишћен текст), а у складу са одредбама члана 11. и 12. Закона о комуналним делатностима („Сл.гласник РС“, број 16/97 и 42/98), Скупштина општине Кикинда на седници   одржаној  дана 13.06.2006.године, донела ј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 ИЗБОРУ СТРАТЕШКОГ ПАРТНЕРА И ПОВЕРАВАЊУ ОБАВЉАЊА КОМУНАЛНИХ ДЕЛАТНОСТИ – ОДРЖАВАЊЕ ЧИСТОЋЕ И ОДРЖАВАЊЕ ДЕПОНИЈА У ОПШТИНИ КИКИНДА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Усваја се Извештај председника општине о спроведеном поступку за избор стратешког партнера за обављање комуналних делатности – одржавање чистоће и одржавање депонија у општини Кикинда број </w:t>
      </w:r>
      <w:r>
        <w:rPr>
          <w:sz w:val="20"/>
        </w:rPr>
        <w:t>V</w:t>
      </w:r>
      <w:r>
        <w:rPr>
          <w:sz w:val="20"/>
          <w:lang w:val="sr-CS"/>
        </w:rPr>
        <w:t xml:space="preserve">-352-69/2006 од 06.06.2006.године, са Извештајем Комисије за стручну оцену понуда број </w:t>
      </w:r>
      <w:r>
        <w:rPr>
          <w:sz w:val="20"/>
        </w:rPr>
        <w:t>V</w:t>
      </w:r>
      <w:r>
        <w:rPr>
          <w:sz w:val="20"/>
          <w:lang w:val="sr-CS"/>
        </w:rPr>
        <w:t>-352-69/2006-2 од 06.06.2006.годин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Стратешком партнеру </w:t>
      </w:r>
      <w:r>
        <w:rPr>
          <w:sz w:val="20"/>
        </w:rPr>
        <w:t xml:space="preserve">PORR WERNER &amp; WEBER </w:t>
      </w:r>
      <w:r>
        <w:rPr>
          <w:sz w:val="20"/>
          <w:lang w:val="sr-CS"/>
        </w:rPr>
        <w:t xml:space="preserve">д.о.о. Рума </w:t>
      </w:r>
      <w:r>
        <w:rPr>
          <w:b/>
          <w:sz w:val="20"/>
          <w:lang w:val="sr-CS"/>
        </w:rPr>
        <w:t xml:space="preserve">ПОВЕРАВА СЕ </w:t>
      </w:r>
      <w:r>
        <w:rPr>
          <w:sz w:val="20"/>
          <w:lang w:val="sr-CS"/>
        </w:rPr>
        <w:t>обављање делатности одржавања чистоће и делатности одржавања депонија уз обавезу улагања средстава сагласно понуди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</w:r>
      <w:r>
        <w:rPr>
          <w:b/>
          <w:sz w:val="20"/>
          <w:lang w:val="sr-CS"/>
        </w:rPr>
        <w:t xml:space="preserve">ОВЛАШЋУЈЕ </w:t>
      </w:r>
      <w:r>
        <w:rPr>
          <w:sz w:val="20"/>
          <w:lang w:val="sr-CS"/>
        </w:rPr>
        <w:t xml:space="preserve">се председник општине да са </w:t>
      </w:r>
      <w:r>
        <w:rPr>
          <w:sz w:val="20"/>
        </w:rPr>
        <w:t xml:space="preserve">PORR WERNER &amp; WEBER </w:t>
      </w:r>
      <w:r>
        <w:rPr>
          <w:sz w:val="20"/>
          <w:lang w:val="sr-CS"/>
        </w:rPr>
        <w:t>д.о.о. Рума закључи Уговор о стратешком партнерству и поверавању комуналних делатности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Уговором о стратешком партнерству и поверавању комуналних делатности потребно је регулисати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модел улагања и организовања кроз који ће се стратешко партнерство и поверавање делатности реализова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ериод поверавањ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висину, намену и рокове улагањ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sr-CS"/>
        </w:rPr>
        <w:t>цене услуга сакупљања смећа и цене одлагања смећа, услове, поступак и начин промене цена и начин наплате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услове за коришћење комуналних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техничко, санитарно-хигијенске и друге посебне услове за обављање поверених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врсту,  обим и квалитет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развој и унапређење квалитета и асортимана услуга, унапређење рада и ефикас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начин обезбеђивања континуитета у вршењу поверених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рава корисника услуга у случају неиспоруке или неквалитетне испоруке комуналних производ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начин поступања и овлашћења органа општине у случају прекида у пружању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рокове за реализацију уговорених обавез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стала права и обавезе уговорених стран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санкције за неблаговремено извршење уговорених обавеза и неблаговремено и неквалитетно извршење поверених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услове и поступак за раскид уговора пре истека времена накоје је закључен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рган општине који ће се старати о обезбеђивању уговором преузетих обавез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орган за вршење инспекцијског надзора,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sr-CS"/>
        </w:rPr>
      </w:pPr>
      <w:r>
        <w:rPr>
          <w:sz w:val="20"/>
          <w:lang w:val="sr-CS"/>
        </w:rPr>
        <w:t>план процене контроле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длука ступа на снагу наредног дана од дана објављивања у „Службеном листу општине Кикинда“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0.</w:t>
        <w:tab/>
        <w:t>Број 6.</w:t>
        <w:tab/>
        <w:tab/>
        <w:tab/>
        <w:t>„Сл.лист општине Кикинда“</w:t>
        <w:tab/>
        <w:tab/>
        <w:t>13.06.2006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одредбе члана 31. став 1. тачка 30. Статута општине Кикинда („Сл.лист општине Кикинда“, бр. 4/06 – пречишћен текст), а у складу са одредбама члана 12. Закона о комуналним делатностима („Сл.гласник РС“, број 16/97 и 42/98), Скупштина општине Кикинда на седници  одржаној 13.06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ОВЕРАВАЊУ ВРШЕЊА КОМУНАЛНЕ ДЕЛАТНОСТИ – ОДРЖАВАЊ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ИХ ПАРКИРАЛИШ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 xml:space="preserve">УСВАЈА </w:t>
      </w:r>
      <w:r>
        <w:rPr>
          <w:sz w:val="20"/>
          <w:szCs w:val="20"/>
          <w:lang w:val="sr-CS"/>
        </w:rPr>
        <w:t xml:space="preserve">се Извештај председника општине о спроведеном поступку за поверавање вршења комуналне делатности – одржавање јавних паркиралишта број: </w:t>
      </w: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 xml:space="preserve">-352-57/2006 од 7.06.2006.године, са Извештајем Комисије за стручну оцену понуда број: : </w:t>
      </w:r>
      <w:r>
        <w:rPr>
          <w:sz w:val="20"/>
          <w:szCs w:val="20"/>
        </w:rPr>
        <w:t>V</w:t>
      </w:r>
      <w:r>
        <w:rPr>
          <w:sz w:val="20"/>
          <w:szCs w:val="20"/>
          <w:lang w:val="sr-CS"/>
        </w:rPr>
        <w:t>-352-57/2006 од 07.06.2006.годин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ПАРКИНГ СИСТЕМ И ГАРАЖЕ</w:t>
      </w:r>
      <w:r>
        <w:rPr>
          <w:sz w:val="20"/>
          <w:szCs w:val="20"/>
          <w:lang w:val="sr-CS"/>
        </w:rPr>
        <w:t xml:space="preserve"> Нови Београд  ПОВЕРАВА се обављање делатности одржавања јавних паркиралишта уз обавезу улагања средстава – сагласно понуди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ЛАШЋУЈЕ се председнк општине да са Паркинг систем и гараже – Нови Београд закључи уговор о поверавању комуналне делатнос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говором о поверавању комуналних делатности потребно је регулисат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риод поверавањ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исину, намену и рокове улагањ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е услуга, услове, поступак и начин промене цена и начин наплате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е коришћења јавних паркиралишт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ехничке и друге посебне услове за обављање поверене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рсту, обим и квалитет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звој и унапређење квалитета и асортимана услуга, унапређења рада и ефикас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обезбеђивања континуитета у вршењу поверене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ава корисника услуга у случају неиспоруке или неквалитетне испоруке комуналних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чин поступања и овлашћења органа општине у случају прекида у пружању  услуг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окове за реализацију уговорених обавез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стала права и обавезе уговорених стран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нкције за неблаговремено извршење уговорених обавеза и неблаговрмено и неквалитетно извршење поверене делатности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слове и поступак за раскид уговора пре истека времена на које је закључен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ган општине који ће се старати о обезбеђивању уговором преузетих обавеза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рган за вршење инспекцијског надзора.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наредн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1.</w:t>
        <w:tab/>
        <w:t>Број 6.</w:t>
        <w:tab/>
        <w:tab/>
        <w:tab/>
        <w:t>„Сл.лист општине Кикинда“</w:t>
        <w:tab/>
        <w:tab/>
        <w:t>13.06.2006.год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0.</w:t>
      </w:r>
    </w:p>
    <w:p>
      <w:pPr>
        <w:pStyle w:val="TextBody"/>
        <w:ind w:firstLine="720"/>
        <w:rPr/>
      </w:pPr>
      <w:r>
        <w:rPr>
          <w:sz w:val="20"/>
          <w:szCs w:val="20"/>
        </w:rPr>
        <w:t>На основу члана 18. тачка 21. и члана 30. тачка 15. Закона о локалној самоуправи («Сл.гласник РС», број 9/2002, 33/2004 и 135/2004), и члана 31. тачка 16. Статута Општине Кикикнда  («Сл.лист Општине Кикикнда», број 4/2006 – пречишћен текст), Скупштина Општина Кикинда је на седници одржаној дана 13.06.2006. године, донел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РАДНОМ ВРЕМЕНУ УГОСТИТЕЉСКИХ, ТРГОВИНСКИХ И ЗАНАТСКИХ ОБЈЕКАТ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I </w:t>
      </w:r>
      <w:r>
        <w:rPr>
          <w:b/>
          <w:bCs/>
          <w:sz w:val="20"/>
          <w:szCs w:val="20"/>
          <w:lang w:val="sr-CS"/>
        </w:rPr>
        <w:t xml:space="preserve">ОПШТЕ ОДРЕДБ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вом Одлуком одређује се распоред, почетак и завршетак радног времена у угоститељским објектима, објектима за приређивање игара на срећу и игара за забаву, трговинским и занатским објектима, у Кикинди и насељеним местима на територији Општине Кикин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Под радним временом у смислу ове Одлуке сматра се време у коме објекти из члана 1. ове Одлуке могу да раде и обављају своју делатнос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3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редузећа, друга правна лица и предузетници су дужни да утврде распоред, почетак и завршетак радног времена објеката из члана 1. у складу са одредбама ове Одлуке.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Распоред, почетак и завршетак радног времена мора бити истакнут на улазу у објекат или на другом видном месту објект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Истакнути распоред, почетак и завршетак радног времена мора се поштоват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 УГОСТИТЕЉСКИ ОБЈЕКТИ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4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Радно време угоститељских објеката одређује се радним данима и за време викен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Време викенда подразуме петак на суботу и суботу на недељу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5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Угоститељски објекти у смислу ове Одлуке су: 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јекти који пружају услуге смештаја (хотел, мотел, пансион, камп, одмарилиште, др.)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јекти који пружају услуге исхране и пића (ресторан, кафана, бифе, бар, пицерија, пивница, кафе – посластичарница, печењара, млечни ресторан, експрес ресторан, ресторан са самопосуживањем, национална кућа, објекат за брзу припрему хране, хамбургерија, киоск, чајџиница, гостионица, крчма и сл.)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искотеке и ноћни клубови, су објекти забавног карактера у којима се истовремено пружа услуга исхране и пића, као и услуге забаве (плес, музички и кабаре програм, и сл.)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јекти за приређивање игара на срећу (лутрија, експрес лутрија, лото, томбола, кладионица и сл.)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јекти у којима се пружају игре за забаву (на компјутерима, на флиперима, билијар и сл.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2.</w:t>
        <w:tab/>
        <w:t>Број 6.</w:t>
        <w:tab/>
        <w:tab/>
        <w:tab/>
        <w:t>„Сл.лист општине Кикинда“</w:t>
        <w:tab/>
        <w:tab/>
        <w:t>13.06.2006.год.</w:t>
      </w:r>
    </w:p>
    <w:p>
      <w:pPr>
        <w:pStyle w:val="TextBody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6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бјекти из члана 5. став 1. тачка 2. и 3. могу да раде сваког радног дана од 05,00 до 01,00 часа, а за време викенда до 02,00 час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Објекти из члана 5. став 1. тачка 4. и 5. могу да раде сваког дана од  09,00 до 24,00 часа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7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гоститељски објекти за пружање услуга смештаја унутар насеља радно време за део објекта који врши смештај уређују самостално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стали делови објекта из става 1. овог члана могу радити у радном времену одређеном у члану 6. став 1. ове Одлуке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8.</w:t>
      </w:r>
    </w:p>
    <w:p>
      <w:pPr>
        <w:pStyle w:val="TextBody"/>
        <w:rPr/>
      </w:pPr>
      <w:r>
        <w:rPr>
          <w:sz w:val="20"/>
          <w:szCs w:val="20"/>
        </w:rPr>
        <w:tab/>
        <w:t>У  летњем периоду (од 01.06. до 01.09.), радно време угоститељских објеката из члана 5. став 1. тачка  2. и 3. ове Одлуке продужава се за 1 час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9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гоститељски објекти који се налазе ван зоне становања, одмора и рекреације радно време уређују самостално.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Ван зоне становања, одмора и рекреације у смислу става 1. овог члана сматрају се подручја која одговарајућим планским актом нису предвиђена за стамбену изградњу, односно која у свом ближем окружењу немају изграђене стамбене објекте.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 данима државних и верских празника одређених Законом угоститељски објекти могу да раде дуже од радног времена прописаног овом Одлуком, а најдуже до 03,00 час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Радно време утврђено у ставу 1. овог члана неће се примењивати у случају организовања  прослава новогодишњих празника.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1.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Радно време у угоститељским објектима у случају организовања забава затвореног типа (свадба, матурска прослава, испраћај у војску), може се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одужити до 06,00 часова уз решење Секретаријата за стамбено – комуналне послове, грађевинарство и привреду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На решење Секретаријата за стамбено – комуналне послове, грађевинарство и привреду, може се изјавити жалба председнику Општине Кикинда у року од 3 дана од дана пријема решења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гоститељски објекти и објекти забавног карактера који у летњем периоду емитују музику на отвореном простору (жива музика или музика са уређаја), исту могу емитовати  до 24,00 часа, радним даном, односно до 01,00 час, викендом, у време државних празника и верских празника  одређених Законо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Емитовањем музике у угоститељским објектима и на отвореном простору не сме се стварати бука изнад Законом дозвољеног ниво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  <w:lang w:val="en-US"/>
        </w:rPr>
        <w:t xml:space="preserve">III </w:t>
      </w:r>
      <w:r>
        <w:rPr>
          <w:b/>
          <w:bCs/>
          <w:sz w:val="20"/>
          <w:szCs w:val="20"/>
        </w:rPr>
        <w:t>ТРГОВИНСКИ  И ЗАНАТСКИ ОБЈЕКТИ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3.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>Продавнице прехрамбених производа морају радити сваког  радног дана и суботом од 07,00 до 20,00 часова или двократно од 07,00 до 12,00 часова и од 16,00 до 20,00 часова, а могу радити и од 05,00 до 23,00 часа.</w:t>
      </w:r>
    </w:p>
    <w:p>
      <w:pPr>
        <w:pStyle w:val="TextBody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Продавнице прехрамбених производа које се налазе у зградама колективног становања могу радити од 06,00 до 22,00 час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Недељом продавнице прехрамбених производа морају радити у радном времену од 07,00 до 12,00 часова, а могу радити у радном времену  одређеном у ставу 1. и ставу 2. овог члана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133.</w:t>
        <w:tab/>
        <w:t>Број 6.</w:t>
        <w:tab/>
        <w:tab/>
        <w:tab/>
        <w:t>„Сл.лист општине Кикинда“</w:t>
        <w:tab/>
        <w:tab/>
        <w:t>13.06.2006.год.</w:t>
      </w:r>
    </w:p>
    <w:p>
      <w:pPr>
        <w:pStyle w:val="TextBody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4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давнице непрехрамбених производа морају  радити сваког радног дана од 08,00 до 20,00 часова или двократно од 08,00 до 12,00 часова и од 16,00 до 20,00 часов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Суботом продавнице непрехрамбених производа морају радити  од 08,00 до 15,00 часова, а могу радити и у радном времену одређеном у ставу 1. овог члан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Недељом продавнице непрехрамбених производа могу радити од 08,00 до 12,00 часов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умпе за точење течних горива у Кикинди морају радити сваког дана од 06,00 до 21,00 часа, а могу радити и дуже.</w:t>
      </w:r>
    </w:p>
    <w:p>
      <w:pPr>
        <w:pStyle w:val="TextBody"/>
        <w:rPr/>
      </w:pPr>
      <w:r>
        <w:rPr>
          <w:sz w:val="20"/>
          <w:szCs w:val="20"/>
        </w:rPr>
        <w:tab/>
        <w:t>Пумпе за точење течних горива у насељеним местима на територији општине Кикинда, морају радити сваког радног дана и суботом од 06,00 до 21,00 час, а недељом  од 06,00 до 12,00 часов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давнице непрехрамбених производа могу радити и краће од радног времена прописаног овим чланом, на основу решења Секретаријата за стамбено – комуналне послове, грађевинарство и привреду, али не краће од осам (8) часова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5.</w:t>
      </w:r>
    </w:p>
    <w:p>
      <w:pPr>
        <w:pStyle w:val="TextBody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родавнице новина и дувана (киосци) морају  радити сваког радног дана и суботом од 06,00 до 20,00 часова,</w:t>
      </w:r>
      <w:r>
        <w:rPr>
          <w:sz w:val="20"/>
          <w:szCs w:val="20"/>
          <w:lang w:val="en-US"/>
        </w:rPr>
        <w:t xml:space="preserve"> a</w:t>
      </w:r>
      <w:r>
        <w:rPr>
          <w:sz w:val="20"/>
          <w:szCs w:val="20"/>
        </w:rPr>
        <w:t xml:space="preserve"> недељом од 06,00 до 10,00 часова</w:t>
      </w:r>
      <w:r>
        <w:rPr>
          <w:sz w:val="20"/>
          <w:szCs w:val="20"/>
          <w:lang w:val="en-US"/>
        </w:rPr>
        <w:t>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Објекти из става 1. овог члана могу радити сваког дана од 06,00 до 23,00 час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6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Занатске радње морају радити сваког радног дана од 08,00 до 20,00 часова или од 08,00 до 12,00 часова и од 16,00 до 20,00 часова,  а суботом од 08,00 до 12,00 часов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Објекти из става 1. овог члана могу радити суботом и недељом од 08,00 до 20,00 часов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Пекарске радње и радње за продају пецива морају радити  савког дана од 06,00 до 11,00 часова, а могу радити од 00,00 до 24,00 час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Сервиси за поправку уређаја у домаћинству, поправку, одржавање, прање и слично, моторних возила и остали сервиси морају радити сваког радног дана од 08,00 до 20,00 часова или од 08,00 до 12,00 часова и од 16,00 до 20,00 часова,  а суботом од 08,00 до 12,00 часов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Објекти из става 4. овог члана могу радити суботом и недељом од 08,00 до 20,00 часов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Објакти из става 1. и 4. овог члана могу радити и краће од радног времена прописаног овим чланом, на основу решења Секретаријата за стамбено – комуналне послове, грађевинарство и привреду, али не краће од осам (8) часова.</w:t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7.</w:t>
      </w:r>
    </w:p>
    <w:p>
      <w:pPr>
        <w:pStyle w:val="TextBody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Агенције и слично могу радити сваког дана од 08,00 до 20,00 часов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давнице на пијацама морају  радити сваког дана од 06,00 до 15,00 часова, а недељом од 06,00 до 12,00 часова, а могу радити и дуже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давнице на пијацама могу да буду затворене један дан у недељи, према одлуци предузећа, другог правног лица  или предузетник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  <w:lang w:val="en-US"/>
        </w:rPr>
        <w:t xml:space="preserve">IV </w:t>
      </w:r>
      <w:r>
        <w:rPr>
          <w:b/>
          <w:bCs/>
          <w:sz w:val="20"/>
          <w:szCs w:val="20"/>
        </w:rPr>
        <w:t xml:space="preserve">РАДНО ВРЕМЕ У ДАНЕ ДРЖАВНИХ И ВЕРСКИХ ПРАЗНИКА И У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ВАНРЕДНИМ ОКОЛНОСТИМА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19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У време државних и верских празника, када се не ради два дана продавнице прехрамбених и непрехрамбених производа, занатске радње, сервиси, агенције и слични објекти, могу радити од 06,00 до 20,00 часова.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4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 дане ускршњих празника од Великог петка до понедељка (четири нерадна дана), продавнице прехрамбених производа могу бити затворене другог и трећег дана празника (недеља и понедељак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Продавнице непрехрамбених производа, занатске радње, сервиси, агенције и слични објекти, могу бити затворени сва четири дана празник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За време одржавања прослава, манифестација и слично, председник општине Кикинда може одредити и другачије радно време од оног које је утврђено овом Одлуко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Радно време у угоститељским, трговинским и занатским објектима утврђено овом Одлуком, у случају несташице електричне енергије и увођења мера штедње електричне енергије, као и због наступања поремећаја на тржишту, услед недостатка одређене врсте робе и недостатка енергетског горива, усклађује се са мерама за превазилажење одређеног стања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  <w:lang w:val="en-US"/>
        </w:rPr>
        <w:t xml:space="preserve">V </w:t>
      </w:r>
      <w:r>
        <w:rPr>
          <w:b/>
          <w:bCs/>
          <w:sz w:val="20"/>
          <w:szCs w:val="20"/>
        </w:rPr>
        <w:t xml:space="preserve">НАДЗОР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3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Надзор над применом ове Одлуке вршиће Комунална инспекција и инспекција за заштиту животне средине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  <w:lang w:val="en-US"/>
        </w:rPr>
        <w:t xml:space="preserve">VI </w:t>
      </w:r>
      <w:r>
        <w:rPr>
          <w:b/>
          <w:bCs/>
          <w:sz w:val="20"/>
          <w:szCs w:val="20"/>
        </w:rPr>
        <w:t>КАЗНЕНЕ ОДРЕДБЕ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Члан 24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Новчаном казном од 5.000,00 до 500.000,00 динара, казниће се за прекршај правно лице, ако:</w:t>
      </w:r>
    </w:p>
    <w:p>
      <w:pPr>
        <w:pStyle w:val="TextBody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не одреди и истакне распоред, почетак и завршетак радног времена утврђеног овом Одлуком (члан  3.став 1. и 2.)</w:t>
      </w:r>
    </w:p>
    <w:p>
      <w:pPr>
        <w:pStyle w:val="TextBody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ако се не придржава истакнутог распореда, почетка и завршетка радног времена (члан  3. став 3.)</w:t>
      </w:r>
    </w:p>
    <w:p>
      <w:pPr>
        <w:pStyle w:val="TextBody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ако своју делатност не обавља у време одређено у складу са овом Одлуком (члан 6. до члана 21.)</w:t>
      </w:r>
    </w:p>
    <w:p>
      <w:pPr>
        <w:pStyle w:val="TextBody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емитује музику супротно члану 12. ове Одлуке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За прекршај из става 1. овог члана казниће се одговорно лице у правном лицу новчаном казном од 250,00 до 25.000,00 динара.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За прекшрај из сава 1. овог члана казниће се предузетник новчаном казном у износу од 2.500,00 до 250.000,00 динар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  <w:lang w:val="en-US"/>
        </w:rPr>
        <w:t xml:space="preserve">VII </w:t>
      </w:r>
      <w:r>
        <w:rPr>
          <w:b/>
          <w:bCs/>
          <w:sz w:val="20"/>
          <w:szCs w:val="20"/>
        </w:rPr>
        <w:t>ПРЕЛАЗНЕ И ЗАВРШНЕ ОДРЕДБЕ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 xml:space="preserve">Предузећа, друга правна лица и предузетници, дужни су да ускладе распоред, почетак и завршетак радног времена са одредбама ове Одлуке у року од осам (8) дана од дана ступања на снагу ове Одлуке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6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Даном ступања на снагу ове Одлуке престаје да важи  Одлука о радном времену угоститељских објеката објављена у «Службеном листу Општине Кикинда», број 18/2004 и 12/2005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лан 27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ва Одлука ступа на снагу даном објављивања у «Службеном листу Општине Кикикнда»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5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. Статута општине Кикинда („Сл.лист општине Кикинда“, бр. 4/2006 – пречишћен текст), Скупштина општине Кикинда на седници одржаној 13.06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АМА ОДЛУКЕ О ОСНИВАЊУ ФОНДА КУЛТУРЕ И ФИЗИЧКЕ КУЛТУР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луци о оснивању фонда културе и физичке културе општине Кикинда („Сл.лист општине Кикинда“, бр. 4/95 и 5/96), члан 3.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„Фондом управља Савет фонд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Савет фонда чине председник општине и два члана Општинског већа задужена за културу и спорт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редседник општине је председник Савета фонда и наредбодавац за извршење финансијског плана Фонда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члану 8. речи: „Одељење за управу и финансије“ замењују се речима: „Секретаријат за финансије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члану 9. речи: „председник Извршног одбора“ замењују се речима: „председник општине Кикинда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На основу члана 6. Закона о регистрацији привредних субјеката („Сл.гласник РС“, бр. 55/04 и 61/05) члана 1. Закона о јавним предузећима и обављању делатности од општег интереса („Сл.гласник РС“, бр. 25/00, 25/02 и 107/05), и члана 31. Статута општине Кикинда („Сл.лист општине Кикинда“, бр. 4/2006 – пречишћен текст) Скупштина општине Кикинда на седници одржаној 13.06.2006.године, донела је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 Л У К У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ИЗМЕНАМА И ДОПУНАМА ОДЛУКЕ О ОСНИВАЊУ ЈАВНОГ ПРЕДУЗЕЋА ИНФОРМАТИВНИ ЦЕНТАР КИКИНДА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6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1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 Одлуци о оснивању Јавног предузећа Информативни центар Кикинда („Сл.лист општине Кикинда“, бр. 6/1996 и 11/2006), члан 7. мења се и гласи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„Претежна делатност предузећа је:</w:t>
      </w:r>
    </w:p>
    <w:p>
      <w:pPr>
        <w:pStyle w:val="TextBod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92200, производња радио-програма, сагласно Закону о класификацији делатности и Регистру јединица разврставања“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У члану 14. иза речи: „Скупштина општине Кикинда“, ставља се тачка, а остали текст се брише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3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Члан 17. брише се, а редни бројеви преосталих чланова, смањују се за један број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4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ва Одлука ступа на снагу даном доношења а објавиће се у „Службеном листу општине Кикинда“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   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3.</w:t>
      </w:r>
    </w:p>
    <w:p>
      <w:pPr>
        <w:pStyle w:val="TextBody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На основу члана 31. тачка 8. и члана 94. Статута општине Кикинда („Сл.лист општине Кикинда“, бр. 4/06 – пречишћен текст), Скупштина општине Кикинда на седници одржаној 13.06.2006.године, донела је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 Л У К У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О ДАВАЊУ САГЛАСНОСТИ НА ИЗМЕНЕ  И ДОПУНЕ  СТАТУТА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ЈАВНОГ ПРЕДУЗЕЋА ИНФОРМАТИВНИ ЦЕНТАР КИКИНДА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1.</w:t>
      </w:r>
    </w:p>
    <w:p>
      <w:pPr>
        <w:pStyle w:val="TextBody"/>
        <w:rPr/>
      </w:pPr>
      <w:r>
        <w:rPr>
          <w:sz w:val="20"/>
          <w:szCs w:val="20"/>
        </w:rPr>
        <w:tab/>
        <w:t>Даје се сагласност на измене и допуне Статута Јавног предузећа Информативни центар Кикинда, усвојене на седници Управног одбора ЈП Информативни центар Кикинда одржаној 19.05.2006.године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Члан 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Ова Одлука ступа на снагу даном доношења а објавиће се у „Службеном листу општине Кикинда“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     </w:t>
      </w:r>
    </w:p>
    <w:p>
      <w:pPr>
        <w:pStyle w:val="TextBody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7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. став 1. Статута општине Кикинда („Сл.лист општине Кикинда“, бр. 4/06 – пречишћен текст), Скупштина општине Кикинда на седници одржаној 13.06.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АМА И ДОПУНАМА ОДЛУКЕ О ОСНИВАЊУ НАРОДНОГ МУЗЕ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Одлуци о оснивању Народног музеја („Сл.лист општине Кикинда“, бр. 6/92), иза члана 4. додаје се члан 4а који гласи: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складу са Законом о класификацији делатности и о регистру јединица разврставања, Народни музеј обавља следеће делатности: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92521 </w:t>
      </w:r>
      <w:r>
        <w:rPr>
          <w:sz w:val="20"/>
          <w:szCs w:val="20"/>
          <w:lang w:val="sr-CS"/>
        </w:rPr>
        <w:t>делатност музеја, галерија и збирки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92522 </w:t>
      </w:r>
      <w:r>
        <w:rPr>
          <w:sz w:val="20"/>
          <w:szCs w:val="20"/>
          <w:lang w:val="sr-CS"/>
        </w:rPr>
        <w:t>заштита културних добара, природних и других знаменитости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22110 </w:t>
      </w:r>
      <w:r>
        <w:rPr>
          <w:sz w:val="20"/>
          <w:szCs w:val="20"/>
          <w:lang w:val="sr-CS"/>
        </w:rPr>
        <w:t>издавање књига, брошура, музичких књига и других публикациј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22130 </w:t>
      </w:r>
      <w:r>
        <w:rPr>
          <w:sz w:val="20"/>
          <w:szCs w:val="20"/>
          <w:lang w:val="sr-CS"/>
        </w:rPr>
        <w:t>издавање часописа и других периодичних издањ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22150 </w:t>
      </w:r>
      <w:r>
        <w:rPr>
          <w:sz w:val="20"/>
          <w:szCs w:val="20"/>
          <w:lang w:val="sr-CS"/>
        </w:rPr>
        <w:t>остала издавачка делатност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26210 </w:t>
      </w:r>
      <w:r>
        <w:rPr>
          <w:sz w:val="20"/>
          <w:szCs w:val="20"/>
          <w:lang w:val="sr-CS"/>
        </w:rPr>
        <w:t>производња керамичких предмета за домаћинство и украсних предмет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52489 </w:t>
      </w:r>
      <w:r>
        <w:rPr>
          <w:sz w:val="20"/>
          <w:szCs w:val="20"/>
          <w:lang w:val="sr-CS"/>
        </w:rPr>
        <w:t>остала трговина на мало у специјализованим продавницим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2200 </w:t>
      </w:r>
      <w:r>
        <w:rPr>
          <w:sz w:val="20"/>
          <w:szCs w:val="20"/>
          <w:lang w:val="sr-CS"/>
        </w:rPr>
        <w:t>пружање савета и израда компјутерских програм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2300 </w:t>
      </w:r>
      <w:r>
        <w:rPr>
          <w:sz w:val="20"/>
          <w:szCs w:val="20"/>
          <w:lang w:val="sr-CS"/>
        </w:rPr>
        <w:t>обрада податак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2400 </w:t>
      </w:r>
      <w:r>
        <w:rPr>
          <w:sz w:val="20"/>
          <w:szCs w:val="20"/>
          <w:lang w:val="sr-CS"/>
        </w:rPr>
        <w:t>изградња база податак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3201 </w:t>
      </w:r>
      <w:r>
        <w:rPr>
          <w:sz w:val="20"/>
          <w:szCs w:val="20"/>
          <w:lang w:val="sr-CS"/>
        </w:rPr>
        <w:t>истраживање и експериментални развој у друштвеним наукам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3202 </w:t>
      </w:r>
      <w:r>
        <w:rPr>
          <w:sz w:val="20"/>
          <w:szCs w:val="20"/>
          <w:lang w:val="sr-CS"/>
        </w:rPr>
        <w:t>истраживање и експериментални развој у хуманистичким наукама,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- </w:t>
      </w:r>
      <w:r>
        <w:rPr>
          <w:b/>
          <w:sz w:val="20"/>
          <w:szCs w:val="20"/>
          <w:lang w:val="sr-CS"/>
        </w:rPr>
        <w:t xml:space="preserve">74810 </w:t>
      </w:r>
      <w:r>
        <w:rPr>
          <w:sz w:val="20"/>
          <w:szCs w:val="20"/>
          <w:lang w:val="sr-CS"/>
        </w:rPr>
        <w:t>фотографске услуг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Члан 8. брише с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даном доношења, а објавиће се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5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31. тачка 8. и члана и члана 94. Статута општине Кикинда („Службени лист општине Кикинда“, бр. 4/06- пречишћен текст), Скупштина општине Кикинда на седници одржаноj 13.06. 2006. 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ЛУК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ДАВАЊУ САГЛАСНОСТИ НА ИЗМЕНЕ И ДОПУНЕ СТАТУТА     НАРОДНОГ МУЗЕ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8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Даје се сагласност на измене и допуне Статута  Народног музеја, усвојене на седници Управног одбора Народног музеја одржаној 08.06.2006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</w:t>
      </w: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Ова Одлука ступа на снагу даном доношења а објавиће се у „Службеном листу општине Кикинда“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БРОЈ:04-06-11/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3.06.2006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Ото Кишмартон, с.р.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6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4/06 – пречишћен текст), Скупштина општине Кикинда на седници одржаној 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 године, донела 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О ИМЕНОВАЊУ ЧЛАНОВА ШКОЛСКОГ ОДБОРА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ГИМНАЗИЈ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ДУШАН ВАСИЉЕВ“ 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школски одбор Гимназије „Душан Васиљев“  Кикинд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Никола Тркуља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Миланка Пант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Мирјана Том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Ибојка Тот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Јасна Томашев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Маријан  Крун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. Милица Кулиџан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. Ирена Петровић, представник Савета родитељ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9. Ирена Кнежевић, представник Савета родитељ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  <w:lang w:val="sr-CS"/>
        </w:rPr>
        <w:t>Даном ступања на снагу овог Решења престаје да важи Решење о именовању чланова школског одбора Гимназије „Душан Васиљев“ Кикинда, број 04-06-23/2002 од 12.07.2002.године, Решења о разрешењу и именовању чланова школског одбора Гимназија „Душан Васиљев“ Кикинда, број 04-06-53/2004 од 14.11.2004. године, Решење број 04-06-4/2005 од 18.03.2005.године и Решење број 04-06-7/2005 од 18.04.2005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 а ступа на снагу 12.07.2006.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39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7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ab/>
        <w:t xml:space="preserve"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4/06 – пречишћен текст), Скупштина општине Кикинда на седници одржаној 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МЕНОВАЊУ ЧЛАНОВА ШКОЛСКОГ ОДБОРА ЕКОНОМСКО – ТРГОВИНСКЕ ШКОЛЕ  КИКИНД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школски одбор Економско – трговинске школе  Кикинд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Љубица Кишмартон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Мирослав Цвијет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Тања Хучка, представник локалне самоуправ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Владимир Влаш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Иванка Гавранч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Зора Гавранч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. Радован Кокот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. Гвозден Јеловац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. Јелена Митровић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Даном ступања на снагу овог Решења престаје да важи Решење о именовању чланова школског одбора Економско – трговинске школе Кикинда, број 04-06-23/2002 од 12.07.2002.године, Решења о разрешењу и именовању чланова школског одбора Економско – трговинске школе Кикинда, број 04-06-37/2004 од 30.07.2004. године, Решење број 04-06-53/2004 од 14.12.2004.године, Решење број 04-06-4/2005 од 18.03.2005.године, Решење број 04-06-16/2005 од 6.12.2005.године и Решење број 04-06-3/2006 од 7.03.2006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 а ступа на снагу 12.07.2006.год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>Страна 140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88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   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4/06 – пречишћен текст), Скупштина општине Кикинда на седници одржаној 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О ИМЕНОВАЊУ ЧЛАНОВА ШКОЛСКОГ ОДБОРА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>ТЕХНИЧКЕ  ШКОЛЕ  КИКИНДА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школски одбор Техничке школе  Кикинд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Светозар Јанков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Војин Убипарип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Богдан Сивчев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Мр Милан Жив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Душко Шкоро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Милан Глишин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. Милан Бркин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. Ружа Бошков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. Петар Мирков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Даном ступања на снагу овог Решења престаје да важи Решење о именовању чланова школског одбора Техничке школе Кикинда, број 04-06-23/2002 од 12.07.2002.године, Решења о разрешењу и именовању чланова школског одбора Техничке школе Кикинда,   број 04-06-7/2004 од 6.02.2004.године, Решење број 04-06-4/2005 од 18.03.2005.године, Решење 04-06-16/2005 од 6.12.2005.године и Решење број 04-06-3/2006 од 7.03.2006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 а ступа на снагу 12.07.2006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то Кишмартон,с.р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9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4/06 – пречишћен текст), Скупштина општине Кикинда на седници одржаној 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О ИМЕНОВАЊУ ЧЛАНОВА ШКОЛСКОГ ОДБОРА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СРЕДЊЕ СТРУЧНЕ ШКОЛЕ  „МИЛОШ ЦРЊАНСКИ“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41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школски одбор Средње стручне школе „Милош  Црњански“  Кикинд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Биљана Страјн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Ладислав Том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Весна Мајсторовић, представник локалне самоуправ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Сретенка Лукач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Живојин Симић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. Радмила Мишков, представник наставничког ве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7. Бранислав Сивчев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. Михаило Канас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. Марија Милићев,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Даном ступања на снагу овог Решења престаје да важи Решење о именовању чланова школског одбора   Кикинда, број 04-06-23/2002 од 12.07.2002.године, Решења о разрешењу и именовању чланова школског одбора  Кикинда,   број 04-06-48/2004 од 29.10.2004.године, Решење број 04-06-59/2004 од 28.12.2004.године, Решење 04-06-10/2005 од 9.05.2005.године, Решење број 04-06-11/2005 од 7.06.2005.године и Решење број 04-06-3/2006 од 7.03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 а ступа на снагу 12.07.2006.годи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>ПРЕДСЕДНИК СО КИКИНДА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Ото Кишмартон, с.р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0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0 Одлуке о начину располагања становима на којима право располагања има општина Кикинда (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и лист општине Кикинда</w:t>
      </w:r>
      <w:r>
        <w:rPr>
          <w:sz w:val="20"/>
          <w:szCs w:val="20"/>
        </w:rPr>
        <w:t>”</w:t>
      </w:r>
      <w:r>
        <w:rPr>
          <w:sz w:val="20"/>
          <w:szCs w:val="20"/>
          <w:lang w:val="sr-CS"/>
        </w:rPr>
        <w:t>, бр.5/97 и 7/01) и члана 94. Статута општине Кикинда (</w:t>
      </w:r>
      <w:r>
        <w:rPr>
          <w:sz w:val="20"/>
          <w:szCs w:val="20"/>
        </w:rPr>
        <w:t>“</w:t>
      </w:r>
      <w:r>
        <w:rPr>
          <w:sz w:val="20"/>
          <w:szCs w:val="20"/>
          <w:lang w:val="sr-CS"/>
        </w:rPr>
        <w:t>Службени лист општине Кикинда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CS"/>
        </w:rPr>
        <w:t xml:space="preserve">4/06- пречишћен текст), Скупштина општине Кикинда на седници одржаној </w:t>
      </w:r>
      <w:r>
        <w:rPr>
          <w:sz w:val="20"/>
          <w:szCs w:val="20"/>
        </w:rPr>
        <w:t xml:space="preserve"> 13.06.</w:t>
      </w:r>
      <w:r>
        <w:rPr>
          <w:sz w:val="20"/>
          <w:szCs w:val="20"/>
          <w:lang w:val="sr-CS"/>
        </w:rPr>
        <w:t xml:space="preserve"> 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КОМИСИЈЕ ЗА РАСПОЛАГАЊЕ СТАНОВИМА НА КОЈИМА ПРАВО РАСПОЛАГАЊА ИМА ОПШТИНА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Иван Старчев разрешава се дужности члана Комисије за располагање становима на којима право располагања има општина Кикин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2"/>
          <w:szCs w:val="22"/>
          <w:lang w:val="sr-CS"/>
        </w:rPr>
        <w:t xml:space="preserve">          </w:t>
      </w:r>
      <w:r>
        <w:rPr>
          <w:sz w:val="20"/>
          <w:szCs w:val="20"/>
          <w:lang w:val="sr-CS"/>
        </w:rPr>
        <w:t>За члана комисије за располагање становима на које право располагања има општина Кикинда именује се Љубан Средић, секретар Секретаријата за стамбено- комуналне послове, грађевинарство и привред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42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>Ово Решење објавити у '' Службеном листу општине Кикинда.''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04-06-11/2006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ГОДИНЕ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7. Одлуке о оснивању Дома омладине („Сл.лист општине Кикинда“, бр. 6/92 и 4/98) и члана 94. Статута општине Кикинда („Сл.лист општине Кикинда“, бр. 4/06 – пречишћен текст), Скупштина општине Кикинда на седници одржаној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>2006.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ОМА ОМЛАД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Ђурађ Кресоја из Кикинде разрешава се дужности члана Управног одбора Дома омлад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Управни одбор Дома омладине именује се Маја Граоринов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ind w:left="360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ind w:left="360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04-06-11/2006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.</w:t>
      </w:r>
      <w:r>
        <w:rPr>
          <w:sz w:val="20"/>
          <w:szCs w:val="20"/>
          <w:lang w:val="sr-CS"/>
        </w:rPr>
        <w:t xml:space="preserve">2006.ГОДИНЕ                 </w:t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12. Закона о јавним предузећима и обављању делатности од општег интереса („Сл.гласник РС“, бр. 25/00, 25/02 и 107/05) и члана 94. Статута општине Кикинда („Сл.лист општине Кикинда“, 4/06 – пречишћен текст), Скупштина општине Кикинда на седници одржаној </w:t>
      </w:r>
      <w:r>
        <w:rPr>
          <w:sz w:val="20"/>
          <w:szCs w:val="20"/>
        </w:rPr>
        <w:t xml:space="preserve"> 13.06.</w:t>
      </w:r>
      <w:r>
        <w:rPr>
          <w:sz w:val="20"/>
          <w:szCs w:val="20"/>
          <w:lang w:val="sr-CS"/>
        </w:rPr>
        <w:t>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ЈАВНОГ ПРЕДУЗЕЋА „ИНФОРМАТИВНИ ЦЕНТАР“  КИКИНДА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43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Ержебет Леринц и Ласло Фекете, разрешавају се дужности чланова Управног одбора ЈП „Информативни центар“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За чланове Управни одбор ЈП „Информативни центар“ Кикинда именују се: СВЕТЛАНА ОСТОЈИЋ и БИЉАНА ПОПОВ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left="360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  <w:tab/>
        <w:t xml:space="preserve">        Ото Кишмартон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3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53.и 54. Закона о основама система образовања и васпитања ("Сл.гласник РС", бр. 62/03, 64/03, 55/04, 62/04 и 101/05), и члана 94. Статута општине Кикинда ("Сл.лист општине Кикинда", бр. 4/06 – пречишћен текст), Скупштина општине Кикинда на седници одржаној 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О  РАЗРЕШЕЊУ И ИМЕНОВАЊУ ЧЛАНА ШКОЛСКОГ ОДБОРА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ОСНОВНЕ ШКОЛЕ „1.ОКТОБАР“ БАШАИД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Жељко Бакић, представник локалне самоуправе разрешава се дужности члана школског одбора ОШ „1.Октобар“ Башаи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У школски одбор  ОШ „1.Октобар“ Башаид именује се ЗОРАН ПЕТРОВИЋ из Башаида – представник локалне самоуправе.</w:t>
      </w:r>
    </w:p>
    <w:p>
      <w:pPr>
        <w:pStyle w:val="Normal"/>
        <w:ind w:left="360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</w: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"Службеном листу општине Кикинда"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БРОЈ: 04-06-11/2006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3.06</w:t>
      </w:r>
      <w:r>
        <w:rPr>
          <w:sz w:val="20"/>
          <w:szCs w:val="20"/>
          <w:lang w:val="sr-CS"/>
        </w:rPr>
        <w:t>.2006.ГОД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</w:t>
        <w:tab/>
        <w:t xml:space="preserve">        Ото Кишмартон, с.р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трана 144.</w:t>
        <w:tab/>
        <w:t>Број 6.</w:t>
        <w:tab/>
        <w:tab/>
        <w:tab/>
        <w:t>„Сл.лист општине Кикинда“</w:t>
        <w:tab/>
        <w:tab/>
        <w:t>13.06.2006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sz w:val="20"/>
          <w:lang w:val="sr-CS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5.РЕШЕЊЕ О ПРЕСТАНКУ И ВЕРИФИКАЦИЈИ МАНДАТА ОДБОРНИКА 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КУПШТИНИ ОПШТИНЕ КИКИНДА</w:t>
        <w:tab/>
        <w:tab/>
        <w:tab/>
        <w:tab/>
        <w:tab/>
        <w:tab/>
        <w:t>11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6.ОДЛУКА О ЗАВРШНОМ РАЧУНУ БУЏЕТА ОПШТИНЕ КИКИНД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2005. ГОДИНУ</w:t>
        <w:tab/>
        <w:tab/>
        <w:tab/>
        <w:tab/>
        <w:tab/>
        <w:tab/>
        <w:tab/>
        <w:tab/>
        <w:tab/>
        <w:t>11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7.ОДЛУКА О ЕКСТЕРНОЈ РЕВИЗИЈИ ЗАВРШНОГ РАЧУНА БУЏЕ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КИКИНДА ЗА 2005. ГОДИНУ</w:t>
        <w:tab/>
        <w:tab/>
        <w:tab/>
        <w:tab/>
        <w:tab/>
        <w:tab/>
        <w:t>12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8.ОДЛУКА О ИЗБОРУ СТРАТЕШКОГ ПАРТНЕРА И ПОВЕРАВАЊ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БАВЉАЊА КОМУНАЛНИХ ДЕЛАТНОСТИ – ОДРЖАВАЊУ ЧИСТОЋ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 ОДРЖАВАЊЕ ДЕПОНИЈА У ОПШТИНИ КИКИНДА</w:t>
        <w:tab/>
        <w:tab/>
        <w:tab/>
        <w:tab/>
        <w:t>12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9.ОДЛУКА О ПОВЕРАВАЊУ ВРШЕЊА КОМУНАЛНЕ ДЕЛАТНОСТИ –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- ОДРЖАВАЊЕ ЈАВНИХ ПАРКИРАЛИШТА</w:t>
        <w:tab/>
        <w:tab/>
        <w:tab/>
        <w:tab/>
        <w:tab/>
        <w:t>13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0.ОДЛУКА О РАДНОМ ВРЕМЕНУ УГОСТИТЕЉСКИХ, ТРГОВИНСКИХ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АНАТСКИХ ОБЈЕКАТА</w:t>
        <w:tab/>
        <w:tab/>
        <w:tab/>
        <w:tab/>
        <w:tab/>
        <w:tab/>
        <w:tab/>
        <w:tab/>
        <w:t>13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1.ОДЛУКА О ИЗМЕНАМА ОДЛУКЕ О ОСНИВАЊУ ФОНДА КУЛТУРЕ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ФИЗИЧКЕ КУЛТУРЕ  ОПШТИНЕ КИКИНДА</w:t>
        <w:tab/>
        <w:tab/>
        <w:tab/>
        <w:tab/>
        <w:tab/>
        <w:t>13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2.ОДЛУКА О ИЗМЕНАМА И  ДОПУНАМА ОДЛУКЕ О ОСНИВАЊУ Ј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УЗЕЋА ИНФОРМАТИВНИ ЦЕНТАР КИКИНДА</w:t>
        <w:tab/>
        <w:tab/>
        <w:tab/>
        <w:tab/>
        <w:t>13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3.ОДЛУКА О ДАВАЊУ САГЛАСНОСТИ НА ИЗМЕНАЕ  И ДОПУ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ТАТУТА ЈАВНОГ ПРЕДУЗЕЋА ИНФОРМАТИВНИ ЦЕНТАР КИКИНДА</w:t>
        <w:tab/>
        <w:t>13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84.ОДЛУКА О ИЗМЕНАМА И ДОПУНАМА ОДЛУКЕ О ОСНИВАЊ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НАРОДНОГ МУЗЕЈА</w:t>
        <w:tab/>
        <w:tab/>
        <w:tab/>
        <w:tab/>
        <w:tab/>
        <w:tab/>
        <w:tab/>
        <w:tab/>
        <w:t>13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5.ОДЛУКА О ДАВАЊУ САГЛАСНОСТИ НА ИЗМЕНЕ И ДОПУНЕ СТАТУ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НАРОДНОГ МУЗЕЈА</w:t>
        <w:tab/>
        <w:tab/>
        <w:tab/>
        <w:tab/>
        <w:tab/>
        <w:tab/>
        <w:tab/>
        <w:tab/>
        <w:t>13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6.РЕШЕЊЕ О ИМЕНОВАЊУ ЧЛАНОВА ШКОЛСКОГ ОДБОРА ГИМНАЗ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ДУШАН ВАСИЉЕВ“ КИКИНДА</w:t>
        <w:tab/>
        <w:tab/>
        <w:tab/>
        <w:tab/>
        <w:tab/>
        <w:tab/>
        <w:tab/>
        <w:t>13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87.РЕШЕЊЕ О ИМЕНОВАЊУ ЧЛАНОВА ШКОЛСКОГ ОДБО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ЕКОНОМСКО – ТРГОВИНСКЕ ШКОЛЕ КИКИНДА</w:t>
        <w:tab/>
        <w:tab/>
        <w:tab/>
        <w:tab/>
        <w:t>13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8.РЕШЕЊЕ О ИМЕНОВАЊУ ЧЛАНОВА ШКОЛСКОГ ОДБОРА ТЕХНИЧК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ШКОЛЕ КИКИНДА</w:t>
        <w:tab/>
        <w:tab/>
        <w:tab/>
        <w:tab/>
        <w:tab/>
        <w:tab/>
        <w:tab/>
        <w:tab/>
        <w:tab/>
        <w:t>1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9.РЕШЕЊЕ О ИМЕНОВАЊУ ЧЛАНОВА ШКОЛСКОГ ОДБОРА СРЕДЊ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СТРУЧНЕ ШКОЛЕ „МИЛОШ ЦРЊАНСКИ“</w:t>
        <w:tab/>
        <w:tab/>
        <w:tab/>
        <w:tab/>
        <w:tab/>
        <w:t>1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0.РЕШЕЊЕ О РАЗРЕШЕЊУ И ИМЕНОВАЊУ ЧЛАНА КОМИСИЈЕ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РАСПОЛАГАЊЕ СТАОВИМА НА КОЈИМА ПРАВО РАСПОЛАГАЊА ИМ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А КИКИНДА</w:t>
        <w:tab/>
        <w:tab/>
        <w:tab/>
        <w:tab/>
        <w:tab/>
        <w:tab/>
        <w:tab/>
        <w:tab/>
        <w:t>14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1.РЕШЕЊЕ О РАЗРЕШЕЊУ И ИМЕНОВАЊУ ЧЛАНА УПРАВ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ДОМА ОМЛАДИНЕ КИКИНДА</w:t>
        <w:tab/>
        <w:tab/>
        <w:tab/>
        <w:tab/>
        <w:tab/>
        <w:tab/>
        <w:tab/>
        <w:t>1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2.РЕШЕЊЕ О РАЗРЕШЕЊУ И ИМЕНОВАЊУ ЧЛАНОВА УПРАН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ЈАВНОГ ПРЕДУЗЕЋА „ИНФОРМАТИВНИ ЦЕНТАР“ КИКИНДА</w:t>
        <w:tab/>
        <w:tab/>
        <w:tab/>
        <w:t>1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3.РЕШЕЊЕ О РАЗРЕШЕЊУ И ИМЕНОВАЊУ ЧЛАНА ШКОЛСК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СОВНЕ ШКОЛЕ „1.ОКТОБАР“ БАШАИД</w:t>
        <w:tab/>
        <w:tab/>
        <w:tab/>
        <w:tab/>
        <w:tab/>
        <w:t>1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</w:t>
      </w:r>
    </w:p>
    <w:p>
      <w:pPr>
        <w:pStyle w:val="TextBody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List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53:00Z</dcterms:created>
  <dc:creator>opstinska uprava</dc:creator>
  <dc:description/>
  <cp:keywords/>
  <dc:language>en-US</dc:language>
  <cp:lastModifiedBy>opstinska uprava</cp:lastModifiedBy>
  <cp:lastPrinted>2006-06-15T09:04:00Z</cp:lastPrinted>
  <dcterms:modified xsi:type="dcterms:W3CDTF">2006-08-23T07:53:00Z</dcterms:modified>
  <cp:revision>1</cp:revision>
  <dc:subject/>
  <dc:title> </dc:title>
</cp:coreProperties>
</file>