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szCs w:val="56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" w:ascii="Yu C Helvetica;Courier" w:hAnsi="Yu C Helvetica;Courier"/>
        </w:rPr>
        <w:tab/>
        <w:tab/>
        <w:t xml:space="preserve">   </w:t>
        <w:tab/>
      </w:r>
      <w:r>
        <w:rPr>
          <w:lang w:val="sr-CS"/>
        </w:rPr>
        <w:t xml:space="preserve">        </w:t>
      </w:r>
      <w:r>
        <w:rPr>
          <w:b/>
          <w:lang w:val="sr-CS"/>
        </w:rPr>
        <w:t>Година 41.</w:t>
      </w:r>
      <w:r>
        <w:rPr>
          <w:b/>
          <w:bCs/>
          <w:lang w:val="sr-CS"/>
        </w:rPr>
        <w:t xml:space="preserve"> Дана  29.12.2006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1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СЕДНИК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ОПШТИНЕ КИКИНД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 члана 27. тачка 3. Закона о јаним предузећима и обављању делатности од општег интереса („Сл.гласник РС“, бр. 25/2000, 25/2002, 107/2005 и 108/2005), а у складу са одредбама члана 51. Статута општине Кикинда („Сл.лист општине Кикинда“, број 4/2006 - пречишћен текст), Председник општине Кикинда, донео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АВАЊУ САГЛАСНОСТИ НА ЦЕНЕ УСЛУГА ДАЉИНСКОГ ГРЕЈАЊА ЈАВНОГ ПРЕДУЗЕЋА „ТОПЛАНА“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Даје се сагласност на цене услуга даљинског грејања ЈП „Топлана“ Кикинда и то: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Шест месеци у летњем периоду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За домаћинства</w:t>
        <w:tab/>
        <w:tab/>
        <w:tab/>
        <w:tab/>
        <w:tab/>
        <w:t>20,11 дин/м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буџетске кориснике</w:t>
        <w:tab/>
        <w:tab/>
        <w:tab/>
        <w:tab/>
        <w:t>24,14 дин/м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пословни простор</w:t>
        <w:tab/>
        <w:tab/>
        <w:tab/>
        <w:tab/>
        <w:t>40,23 дин/м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Шест месеци у грејној сезо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домаћинства</w:t>
        <w:tab/>
        <w:tab/>
        <w:tab/>
        <w:tab/>
        <w:t>79,44 дин/м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буџетске кориснике</w:t>
        <w:tab/>
        <w:tab/>
        <w:tab/>
        <w:tab/>
        <w:t>95,32 дин/м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пословни простор</w:t>
        <w:tab/>
        <w:tab/>
        <w:tab/>
        <w:t xml:space="preserve">             158,88 дин/м2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Цене по једном </w:t>
      </w:r>
      <w:r>
        <w:rPr>
          <w:bCs/>
          <w:sz w:val="20"/>
          <w:szCs w:val="20"/>
          <w:lang w:val="sr-Latn-CS"/>
        </w:rPr>
        <w:t>kwh</w:t>
      </w:r>
      <w:r>
        <w:rPr>
          <w:bCs/>
          <w:sz w:val="20"/>
          <w:szCs w:val="20"/>
          <w:lang w:val="sr-CS"/>
        </w:rPr>
        <w:t xml:space="preserve"> предате топлоте: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домаћинства</w:t>
        <w:tab/>
        <w:tab/>
        <w:tab/>
        <w:tab/>
        <w:t>3,42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буџетске кориснике</w:t>
        <w:tab/>
        <w:tab/>
        <w:tab/>
        <w:tab/>
        <w:t>4,11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За пословни простор</w:t>
        <w:tab/>
        <w:tab/>
        <w:tab/>
        <w:tab/>
        <w:t>6,83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Цене су без пореза на додатну вредост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Цене ће се примењивати од 29.12.2006.године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288.</w:t>
        <w:tab/>
        <w:t>Број 11</w:t>
        <w:tab/>
        <w:tab/>
        <w:tab/>
        <w:t>„Сл.лист општине Кикинда“</w:t>
        <w:tab/>
        <w:tab/>
        <w:t>29.12.2006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Latn-CS"/>
        </w:rPr>
        <w:t>IV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 xml:space="preserve">Даном ступања на снагу овог Решења престаје да важи Решење број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38-6/2006 од 03.08.2006.године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Cs/>
          <w:sz w:val="20"/>
          <w:szCs w:val="20"/>
          <w:lang w:val="sr-Latn-CS"/>
        </w:rPr>
        <w:t>V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38-8/2006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29.12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. Бранислав Блажић,с,р,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РЕШЕЊЕ О ДАВАЊУ САГЛАСНОСТИ НА ЦЕНЕ  УСЛУГА ДАЉИН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ГРЕЈАЊА ЈАВНОГ ПРЕДУЗЕЋА „ТОПЛАНА“ КИКИНДА</w:t>
        <w:tab/>
        <w:tab/>
        <w:tab/>
        <w:tab/>
        <w:t>28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D4D4~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42:00Z</dcterms:created>
  <dc:creator>opstinska uprava</dc:creator>
  <dc:description/>
  <cp:keywords/>
  <dc:language>en-US</dc:language>
  <cp:lastModifiedBy>opstinska uprava</cp:lastModifiedBy>
  <cp:lastPrinted>2007-01-10T11:01:00Z</cp:lastPrinted>
  <dcterms:modified xsi:type="dcterms:W3CDTF">2007-01-29T10:42:00Z</dcterms:modified>
  <cp:revision>1</cp:revision>
  <dc:subject/>
  <dc:title> </dc:title>
</cp:coreProperties>
</file>