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  <w:lang w:val="ru-RU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ru-RU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  <w:lang w:val="ru-RU"/>
        </w:rPr>
      </w:pPr>
      <w:r>
        <w:rPr>
          <w:rFonts w:cs="Yu C Helvetica;Courier New" w:ascii="Yu C Helvetica;Courier New" w:hAnsi="Yu C Helvetica;Courier New"/>
          <w:sz w:val="52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  <w:lang w:val="ru-RU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01</w:t>
      </w:r>
      <w:r>
        <w:rPr>
          <w:b/>
          <w:bCs/>
          <w:lang w:val="ru-RU"/>
        </w:rPr>
        <w:t>.</w:t>
      </w:r>
      <w:r>
        <w:rPr>
          <w:b/>
          <w:bCs/>
          <w:lang w:val="sr-CS"/>
        </w:rPr>
        <w:t>02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ru-RU"/>
        </w:rPr>
        <w:t>1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</w:t>
      </w:r>
      <w:r>
        <w:rPr>
          <w:b/>
          <w:bCs/>
          <w:sz w:val="20"/>
          <w:szCs w:val="20"/>
        </w:rPr>
        <w:t>E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  <w:lang w:val="sr-CS"/>
        </w:rPr>
        <w:t>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1.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На основу члана 46. Закона о планирању и изградњи („Сл. гласник РС“, бр. 47/2003 и 34/2006) и члана 1. Одлуке о одређивању органа који ће доносити одлуку о изради  урбанистичког плана („Сл. лист општине Кикинда“, бр. 3/2005), по прибављеном мишљењу Комисије за планове, 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ru-RU"/>
        </w:rPr>
        <w:t>-01-350</w:t>
      </w:r>
      <w:r>
        <w:rPr>
          <w:sz w:val="20"/>
          <w:szCs w:val="20"/>
          <w:lang w:val="sr-CS"/>
        </w:rPr>
        <w:t>-</w:t>
      </w:r>
      <w:r>
        <w:rPr>
          <w:sz w:val="20"/>
          <w:szCs w:val="20"/>
          <w:lang w:val="ru-RU"/>
        </w:rPr>
        <w:t>33</w:t>
      </w:r>
      <w:r>
        <w:rPr>
          <w:sz w:val="20"/>
          <w:szCs w:val="20"/>
          <w:lang w:val="sr-CS"/>
        </w:rPr>
        <w:t xml:space="preserve">/2007 од </w:t>
      </w:r>
      <w:r>
        <w:rPr>
          <w:sz w:val="20"/>
          <w:szCs w:val="20"/>
          <w:lang w:val="ru-RU"/>
        </w:rPr>
        <w:t>25.12.</w:t>
      </w:r>
      <w:r>
        <w:rPr>
          <w:sz w:val="20"/>
          <w:szCs w:val="20"/>
          <w:lang w:val="sr-CS"/>
        </w:rPr>
        <w:t>2007. године, председник општине Кикинда дана 1.02.2008. године, донео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РАДИ ПЛАНА ДЕТАЉНЕ РЕГУЛАЦИЈЕ  ЦЕНТРАЛНЕ ПИЈАЦ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КИКИНДИ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Приступа се изради Плана детаљне регулације Централне пијаце у Кикинди (у даљем тексту: План).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ријентациона граница подручја које треба обухватити Планом почиње од тачке 1 која се налази на пресеку северо-западне границе катастарске парцеле број 21593 (Улица Војводе Путника) и продужетка међне линије између катастарских парцела број 4437 и 4438. Од те тачке пружа се ка југо-истоку преко тачке 2 која представља тромеђу катастарских парцела број: 21593 (Улица Војводе Путника), 4437 и 4438 до тачке 3 (тромеђа катастарских парцела број: 4436, 4437 и 4438), затим до тачке 4 (тромеђа катастарских парцела број: 4436, 4438 и 4439), тачке 5 (тромеђа катастарских парцела број: 4436, 4439 и 21594 - Улица Доситејева) и тачке 6 код које се граница ломи према југо-западу. Тачка 6 се налази на пресеку југо-источне границе катастарске парцеле број 21594 и продужетка међне линије између катастарских парцела број 4436 и 443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Граница обухвата се поклапа са делом југо-источне међе катастарске парцеле број 21594 (Улица Доситејева) од тачке 6 до тачке 7 - тромеђе катастарских парцела број 4587, 4590 и 21594 (Улица Доситејева), а затим се ломи према северо-западу преко тачке 8 која представља тромеђу катастарских парцела број: 4429 (Улица Бранка Радичевића), 21594 (Улица Доситејева) и катастарске парцеле број 4428 на којој се налази тржни центар, тачке 9 која је на тромеђи катастарских парцела број: 4428, 4429 и 21593, до тачке 10 - заједничке тачке катастарских парцела број: 4389, 4390 и 2159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д тачке 11 до почетне тачке 1, границу обухвата представља део северо-западне границе катастарске парцеле број 21593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Оријентациона површина обухвата Плана износи 1 </w:t>
      </w:r>
      <w:r>
        <w:rPr>
          <w:sz w:val="20"/>
          <w:szCs w:val="20"/>
        </w:rPr>
        <w:t>h</w:t>
      </w:r>
      <w:r>
        <w:rPr>
          <w:sz w:val="20"/>
          <w:szCs w:val="20"/>
          <w:lang w:val="sr-CS"/>
        </w:rPr>
        <w:t>а и 27 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Тачне границе и површина обухвата Плана биће утврђене Плано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2.</w:t>
        <w:tab/>
        <w:t>Број 1.</w:t>
        <w:tab/>
        <w:tab/>
        <w:t xml:space="preserve">    „Сл.лист општине Кикинда“</w:t>
        <w:tab/>
        <w:tab/>
        <w:t xml:space="preserve">          01.02.2008.године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ок за израду Плана је 30 дана од дана доношења ове Одлук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лан ће израдити Јавно предузеће  „Дирекција за изградњу града“ Кикинда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зрада Плана финансираће се средствима буџета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 изради Плана стараће се Секретаријат за стамбено-комуналне послове, грађевинарство и привреду општине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аставни део ове Одлуке су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ограм за израду Плана, који је припремило Јавно предузеће „Дирекција за изградњу града“ Кикинда и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sr-CS"/>
        </w:rPr>
        <w:t xml:space="preserve">Решење Секретаријата за стамбено-комуналне послове, грађевинарство и привреду општине Кикинда, 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ru-RU"/>
        </w:rPr>
        <w:t>-01-501-</w:t>
      </w:r>
      <w:r>
        <w:rPr>
          <w:sz w:val="20"/>
          <w:szCs w:val="20"/>
          <w:lang w:val="sr-CS"/>
        </w:rPr>
        <w:t>101</w:t>
      </w:r>
      <w:r>
        <w:rPr>
          <w:sz w:val="20"/>
          <w:szCs w:val="20"/>
          <w:lang w:val="ru-RU"/>
        </w:rPr>
        <w:t>/2007</w:t>
      </w:r>
      <w:r>
        <w:rPr>
          <w:sz w:val="20"/>
          <w:szCs w:val="20"/>
          <w:lang w:val="sr-CS"/>
        </w:rPr>
        <w:t xml:space="preserve"> од 28.01.2008. године, да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се неће израђивати стратешка процена утицаја Плана на животну средин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8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Ова Одлука ступа на снагу осмог дана од дана објављивања у „Сл.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350"/>
      </w:tblGrid>
      <w:tr>
        <w:trPr>
          <w:cantSplit w:val="true"/>
        </w:trPr>
        <w:tc>
          <w:tcPr>
            <w:tcW w:w="15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1675" cy="9759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публика Србија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тономна Покрајина Војводина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ПШТИН</w:t>
            </w: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К И К И Н Д А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rPr>
                <w:bCs/>
                <w:sz w:val="20"/>
                <w:szCs w:val="20"/>
                <w:lang w:val="sr-CS"/>
              </w:rPr>
              <w:t xml:space="preserve">                     </w:t>
            </w:r>
            <w:r>
              <w:rPr>
                <w:b/>
                <w:sz w:val="20"/>
                <w:szCs w:val="20"/>
                <w:lang w:val="ru-RU"/>
              </w:rPr>
              <w:t>ПРЕДСЕДНИК</w:t>
            </w:r>
            <w:r>
              <w:rPr>
                <w:b/>
                <w:sz w:val="20"/>
                <w:szCs w:val="20"/>
                <w:lang w:val="sr-CS"/>
              </w:rPr>
              <w:t xml:space="preserve"> О</w:t>
            </w:r>
            <w:r>
              <w:rPr>
                <w:b/>
                <w:sz w:val="20"/>
                <w:szCs w:val="20"/>
                <w:lang w:val="ru-RU"/>
              </w:rPr>
              <w:t>ПШТИНЕ</w:t>
            </w:r>
            <w:r>
              <w:rPr>
                <w:sz w:val="20"/>
                <w:szCs w:val="20"/>
                <w:lang w:val="ru-RU"/>
              </w:rPr>
              <w:t xml:space="preserve">                               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50" w:type="dxa"/>
            <w:tcBorders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ОПШТИНЕ                          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Број: 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</w:rPr>
              <w:t>V</w:t>
            </w:r>
            <w:r>
              <w:rPr>
                <w:bCs/>
                <w:sz w:val="20"/>
                <w:szCs w:val="20"/>
                <w:lang w:val="ru-RU"/>
              </w:rPr>
              <w:t>–</w:t>
            </w:r>
            <w:r>
              <w:rPr>
                <w:bCs/>
                <w:sz w:val="20"/>
                <w:szCs w:val="20"/>
                <w:lang w:val="sr-CS"/>
              </w:rPr>
              <w:t xml:space="preserve"> 350-5/2008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др Бранислав Блажић</w:t>
            </w:r>
            <w:r>
              <w:rPr>
                <w:b/>
                <w:sz w:val="20"/>
                <w:szCs w:val="20"/>
                <w:lang w:val="sr-CS"/>
              </w:rPr>
              <w:t>,с.р.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а:</w:t>
            </w:r>
            <w:r>
              <w:rPr>
                <w:bCs/>
                <w:sz w:val="20"/>
                <w:szCs w:val="20"/>
                <w:lang w:val="sr-CS"/>
              </w:rPr>
              <w:t xml:space="preserve">  01.02.</w:t>
            </w:r>
            <w:r>
              <w:rPr>
                <w:bCs/>
                <w:sz w:val="20"/>
                <w:szCs w:val="20"/>
              </w:rPr>
              <w:t>200</w:t>
            </w:r>
            <w:r>
              <w:rPr>
                <w:bCs/>
                <w:sz w:val="20"/>
                <w:szCs w:val="20"/>
                <w:lang w:val="sr-CS"/>
              </w:rPr>
              <w:t>8</w:t>
            </w:r>
            <w:r>
              <w:rPr>
                <w:bCs/>
                <w:sz w:val="20"/>
                <w:szCs w:val="20"/>
              </w:rPr>
              <w:t>. године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К И К И Н Д 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51. Статута Општине Кикинда (Службени лист Општине Кикинда“ бр. 4/2006 – пречишћен текст) Председник Општине Кикинда, дана 01.02.2008.године, донео ј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О ДАВАЊУ САГЛАСНОСТИ НА ЦЕНОВНИК УСЛУГ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</w:rPr>
        <w:t>S</w:t>
      </w:r>
      <w:r>
        <w:rPr>
          <w:b/>
          <w:sz w:val="20"/>
          <w:szCs w:val="20"/>
          <w:lang w:val="sr-CS"/>
        </w:rPr>
        <w:t>.А. КИКИНДА Д.О.О. КИКИНДА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  <w:lang w:val="sr-CS"/>
        </w:rPr>
        <w:t>Даје се сагласност на цене услуга А.</w:t>
      </w:r>
      <w:r>
        <w:rPr>
          <w:sz w:val="20"/>
          <w:szCs w:val="20"/>
        </w:rPr>
        <w:t>S</w:t>
      </w:r>
      <w:r>
        <w:rPr>
          <w:sz w:val="20"/>
          <w:szCs w:val="20"/>
          <w:lang w:val="sr-CS"/>
        </w:rPr>
        <w:t xml:space="preserve">.А. „КИКИНДА“ Д.О.О. Кикинда по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еновнику од 01.02.2008. године.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3.</w:t>
        <w:tab/>
        <w:t>Број 1.</w:t>
        <w:tab/>
        <w:tab/>
        <w:t xml:space="preserve">    „Сл.лист општине Кикинда“</w:t>
        <w:tab/>
        <w:tab/>
        <w:t xml:space="preserve">          01.02.2008.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ЕНОВНИК УСЛУГА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47"/>
        <w:gridCol w:w="1207"/>
        <w:gridCol w:w="1186"/>
        <w:gridCol w:w="1243"/>
        <w:gridCol w:w="1037"/>
        <w:gridCol w:w="96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услуг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Динара по јединиц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ндекс повећањ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а     цена динара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смећа - домаћин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чн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2,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смећа за остале корисник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есечн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,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смећа за киоск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уша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есечн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94,4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смећа за школе и болниц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,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чн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,4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смећа -социјално угрожена домаћин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. домаћ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есечн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6,8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комуналног отпа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vertAlign w:val="superscript"/>
                <w:lang w:val="sr-C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92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индустријског отпа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vertAlign w:val="superscript"/>
                <w:lang w:val="sr-C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07,7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индустријског тало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vertAlign w:val="superscript"/>
                <w:lang w:val="sr-C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48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67,4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вршење свих услуга ван Кикинде из тачке 6, 7 и 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2,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10. За изношење смећа за индивидуална домаћинства и домаћинства у стамбеним зградама, који нису закључили уговоре (фактички корисници услуга), примењиваће се цена по м</w:t>
      </w: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>: и то 2,89 дин/м</w:t>
      </w: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 xml:space="preserve"> месечно за индивидуална домаћинства и 4,10 дин/м</w:t>
      </w: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 xml:space="preserve"> месечно за домаћинства у стамбеним зграда, до окончања поступа успостављања документационе основе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)</w:t>
      </w:r>
      <w:r>
        <w:rPr>
          <w:sz w:val="20"/>
          <w:szCs w:val="20"/>
          <w:lang w:val="sr-CS"/>
        </w:rPr>
        <w:t xml:space="preserve"> Цене ће се примењивати од 01.02.2008. год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3)</w:t>
      </w:r>
      <w:r>
        <w:rPr>
          <w:sz w:val="20"/>
          <w:szCs w:val="20"/>
          <w:lang w:val="sr-CS"/>
        </w:rPr>
        <w:t xml:space="preserve"> Цене су исказане </w:t>
      </w:r>
      <w:r>
        <w:rPr>
          <w:b/>
          <w:sz w:val="20"/>
          <w:szCs w:val="20"/>
          <w:lang w:val="sr-CS"/>
        </w:rPr>
        <w:t>без обрачунатог ПДВ-а у висини од 8%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b/>
          <w:sz w:val="20"/>
          <w:szCs w:val="20"/>
          <w:lang w:val="sr-CS"/>
        </w:rPr>
        <w:t>4)</w:t>
      </w:r>
      <w:r>
        <w:rPr>
          <w:sz w:val="20"/>
          <w:szCs w:val="20"/>
          <w:lang w:val="sr-CS"/>
        </w:rPr>
        <w:t xml:space="preserve"> Цене услуга из редног броја 10. одобравају се до окончања поступка успостављања документационе основе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sr-CS"/>
        </w:rPr>
        <w:t xml:space="preserve"> за обрачун и наплату извршених услуга према броју чланова породичног домаћинства, а најкасније до 31.03.2008. године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            </w:t>
      </w:r>
      <w:r>
        <w:rPr>
          <w:b/>
          <w:sz w:val="20"/>
          <w:szCs w:val="20"/>
          <w:lang w:val="sr-CS"/>
        </w:rPr>
        <w:t>5)</w:t>
      </w:r>
      <w:r>
        <w:rPr>
          <w:sz w:val="20"/>
          <w:szCs w:val="20"/>
          <w:lang w:val="sr-CS"/>
        </w:rPr>
        <w:t xml:space="preserve"> Решење објавити у „Службеном листу Општине Кикинда“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350"/>
      </w:tblGrid>
      <w:tr>
        <w:trPr>
          <w:cantSplit w:val="true"/>
        </w:trPr>
        <w:tc>
          <w:tcPr>
            <w:tcW w:w="15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1675" cy="9759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публика Србија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тономна Покрајина Војводина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ПШТИН</w:t>
            </w: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К И К И Н Д А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rPr>
                <w:bCs/>
                <w:sz w:val="20"/>
                <w:szCs w:val="20"/>
                <w:lang w:val="sr-CS"/>
              </w:rPr>
              <w:t xml:space="preserve">                        </w:t>
            </w:r>
            <w:r>
              <w:rPr>
                <w:b/>
                <w:sz w:val="20"/>
                <w:szCs w:val="20"/>
                <w:lang w:val="ru-RU"/>
              </w:rPr>
              <w:t>ПРЕДСЕДНИК</w:t>
            </w:r>
            <w:r>
              <w:rPr>
                <w:b/>
                <w:sz w:val="20"/>
                <w:szCs w:val="20"/>
                <w:lang w:val="sr-CS"/>
              </w:rPr>
              <w:t xml:space="preserve"> О</w:t>
            </w:r>
            <w:r>
              <w:rPr>
                <w:b/>
                <w:sz w:val="20"/>
                <w:szCs w:val="20"/>
                <w:lang w:val="ru-RU"/>
              </w:rPr>
              <w:t>ПШТИНЕ</w:t>
            </w:r>
            <w:r>
              <w:rPr>
                <w:sz w:val="20"/>
                <w:szCs w:val="20"/>
                <w:lang w:val="ru-RU"/>
              </w:rPr>
              <w:t xml:space="preserve">                               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50" w:type="dxa"/>
            <w:tcBorders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ОПШТИНЕ                          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Број: 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</w:rPr>
              <w:t>V</w:t>
            </w:r>
            <w:r>
              <w:rPr>
                <w:bCs/>
                <w:sz w:val="20"/>
                <w:szCs w:val="20"/>
                <w:lang w:val="ru-RU"/>
              </w:rPr>
              <w:t>–</w:t>
            </w:r>
            <w:r>
              <w:rPr>
                <w:bCs/>
                <w:sz w:val="20"/>
                <w:szCs w:val="20"/>
                <w:lang w:val="sr-CS"/>
              </w:rPr>
              <w:t xml:space="preserve"> 552-33/2008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др Бранислав Блажић</w:t>
            </w:r>
            <w:r>
              <w:rPr>
                <w:b/>
                <w:sz w:val="20"/>
                <w:szCs w:val="20"/>
                <w:lang w:val="sr-CS"/>
              </w:rPr>
              <w:t>,с.р.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а:</w:t>
            </w:r>
            <w:r>
              <w:rPr>
                <w:bCs/>
                <w:sz w:val="20"/>
                <w:szCs w:val="20"/>
                <w:lang w:val="sr-CS"/>
              </w:rPr>
              <w:t xml:space="preserve">  01.12.</w:t>
            </w:r>
            <w:r>
              <w:rPr>
                <w:bCs/>
                <w:sz w:val="20"/>
                <w:szCs w:val="20"/>
              </w:rPr>
              <w:t>200</w:t>
            </w:r>
            <w:r>
              <w:rPr>
                <w:bCs/>
                <w:sz w:val="20"/>
                <w:szCs w:val="20"/>
                <w:lang w:val="sr-CS"/>
              </w:rPr>
              <w:t>7</w:t>
            </w:r>
            <w:r>
              <w:rPr>
                <w:bCs/>
                <w:sz w:val="20"/>
                <w:szCs w:val="20"/>
              </w:rPr>
              <w:t>. године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К И К И Н Д 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4.</w:t>
        <w:tab/>
        <w:t>Број 1.</w:t>
        <w:tab/>
        <w:tab/>
        <w:t xml:space="preserve">    „Сл.лист општине Кикинда“</w:t>
        <w:tab/>
        <w:tab/>
        <w:t xml:space="preserve">          01.02.2008.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ЕКРЕТАРИЈАТ ЗА СТАМБЕНО-КОМУНАЛНЕ ПОСЛОВЕ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АЂЕВИНАРСТВО И ПРИВРЕ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На основу члана 9. став 3. Закона о статешкој процени утицаја на животну средину („Службени гласник РС“, бр. 135/2004), по прибављеном мишљењу Службе за инспекцијске послове и заштиту животне средине Општине Кикинда, број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6-501-128/2007 од 25.12.2007.године, и Мишљења Министарства заштите животне средине број 350-02-01/07-02 од 28.01.2008.године, Секретаријат за стамбено- комуналне послове, грађевинарство и привреду Општине Кикинда, дана 28.01.2008. године, донео је следећ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ступку израде Програма и Плана детаљне регулације Централне пијаце у Кикинди неће се спровести поступак израде стратешке процене утицаја на  животне средину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425"/>
      </w:tblGrid>
      <w:tr>
        <w:trPr>
          <w:cantSplit w:val="true"/>
        </w:trPr>
        <w:tc>
          <w:tcPr>
            <w:tcW w:w="1431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публика Србија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тономна Покрајина Војводина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ПШТИН</w:t>
            </w: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К И К И Н Д А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rPr>
                <w:bCs/>
                <w:sz w:val="20"/>
                <w:szCs w:val="20"/>
                <w:lang w:val="sr-CS"/>
              </w:rPr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25" w:type="dxa"/>
            <w:tcBorders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i w:val="false"/>
                <w:sz w:val="20"/>
                <w:szCs w:val="20"/>
                <w:lang w:val="sr-CS"/>
              </w:rPr>
              <w:t>ОПШТИНСКА УПРАВА</w:t>
            </w:r>
          </w:p>
          <w:p>
            <w:pPr>
              <w:pStyle w:val="Heading2"/>
              <w:rPr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i w:val="false"/>
                <w:sz w:val="20"/>
                <w:szCs w:val="20"/>
                <w:lang w:val="sr-CS"/>
              </w:rPr>
              <w:t xml:space="preserve">Секретаријат за стамбено-комуналне </w:t>
            </w:r>
          </w:p>
          <w:p>
            <w:pPr>
              <w:pStyle w:val="Heading2"/>
              <w:spacing w:before="240" w:after="60"/>
              <w:jc w:val="both"/>
              <w:rPr/>
            </w:pPr>
            <w:r>
              <w:rPr>
                <w:i w:val="false"/>
                <w:sz w:val="20"/>
                <w:szCs w:val="20"/>
                <w:lang w:val="sr-CS"/>
              </w:rPr>
              <w:t>Послове,грађевинарство и привреду</w: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Број: 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</w:rPr>
              <w:t>III</w:t>
            </w:r>
            <w:r>
              <w:rPr>
                <w:bCs/>
                <w:sz w:val="20"/>
                <w:szCs w:val="20"/>
                <w:lang w:val="sr-CS"/>
              </w:rPr>
              <w:t>-01-501-101/2007                                                       СЕКРЕТАР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ru-RU"/>
              </w:rPr>
              <w:t>Дана:</w:t>
            </w:r>
            <w:r>
              <w:rPr>
                <w:bCs/>
                <w:sz w:val="20"/>
                <w:szCs w:val="20"/>
                <w:lang w:val="sr-CS"/>
              </w:rPr>
              <w:t xml:space="preserve">  28.01.</w:t>
            </w:r>
            <w:r>
              <w:rPr>
                <w:bCs/>
                <w:sz w:val="20"/>
                <w:szCs w:val="20"/>
                <w:lang w:val="ru-RU"/>
              </w:rPr>
              <w:t>200</w:t>
            </w:r>
            <w:r>
              <w:rPr>
                <w:bCs/>
                <w:sz w:val="20"/>
                <w:szCs w:val="20"/>
                <w:lang w:val="sr-CS"/>
              </w:rPr>
              <w:t>8</w:t>
            </w:r>
            <w:r>
              <w:rPr>
                <w:bCs/>
                <w:sz w:val="20"/>
                <w:szCs w:val="20"/>
                <w:lang w:val="ru-RU"/>
              </w:rPr>
              <w:t>. године</w:t>
            </w:r>
            <w:r>
              <w:rPr>
                <w:bCs/>
                <w:sz w:val="20"/>
                <w:szCs w:val="20"/>
                <w:lang w:val="sr-CS"/>
              </w:rPr>
              <w:t xml:space="preserve">                                                 Љубан Средић, с.р.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К И К И Н Д 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.</w:t>
        <w:tab/>
        <w:t>Број 1.</w:t>
        <w:tab/>
        <w:tab/>
        <w:t xml:space="preserve">    „Сл.лист општине Кикинда“</w:t>
        <w:tab/>
        <w:tab/>
        <w:t xml:space="preserve">          01.02.2008.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 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. ОДЛУКА О ИЗРАДИ ПЛАНА ДЕТАЉНЕ РЕГУЛАЦИЈ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ЦЕНТРАЛНЕ ПИЈАЦЕ У КИКИНДИ</w:t>
        <w:tab/>
        <w:tab/>
        <w:tab/>
        <w:tab/>
        <w:tab/>
        <w:tab/>
        <w:t>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 РЕШЕЊЕ О ДАВАЊУ САГЛАСНОСТИ НА ЦЕНОВНИК УСЛУГ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</w:rPr>
        <w:t xml:space="preserve">A.S.A. </w:t>
      </w:r>
      <w:r>
        <w:rPr>
          <w:b/>
          <w:bCs/>
          <w:sz w:val="20"/>
          <w:szCs w:val="20"/>
          <w:lang w:val="sr-CS"/>
        </w:rPr>
        <w:t>КИКИНДА Д.О.О. КИКИНДА</w:t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ЕКРЕТАРИЈАТ ЗА СТАМБЕНО-КОМУНАЛНЕ ПОСЛОВЕ,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ГРАЂЕВИНАРСТВО И ПРИВРЕД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 РЕШЕЊЕ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1.08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35:00Z</dcterms:created>
  <dc:creator>opstinska uprava</dc:creator>
  <dc:description/>
  <cp:keywords/>
  <dc:language>en-US</dc:language>
  <cp:lastModifiedBy>opstinska uprava</cp:lastModifiedBy>
  <cp:lastPrinted>2008-02-06T09:51:00Z</cp:lastPrinted>
  <dcterms:modified xsi:type="dcterms:W3CDTF">2008-02-06T13:36:00Z</dcterms:modified>
  <cp:revision>2</cp:revision>
  <dc:subject/>
  <dc:title> </dc:title>
</cp:coreProperties>
</file>