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1</w:t>
      </w:r>
      <w:r>
        <w:rPr>
          <w:b/>
          <w:bCs/>
          <w:lang w:val="sr-CS"/>
        </w:rPr>
        <w:t>6</w:t>
      </w:r>
      <w:r>
        <w:rPr>
          <w:b/>
          <w:bCs/>
        </w:rPr>
        <w:t>.</w:t>
      </w:r>
      <w:r>
        <w:rPr>
          <w:b/>
          <w:bCs/>
          <w:lang w:val="sr-CS"/>
        </w:rPr>
        <w:t>0</w:t>
      </w:r>
      <w:r>
        <w:rPr>
          <w:b/>
          <w:bCs/>
        </w:rPr>
        <w:t>5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9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ДУ ОПШТИНСКЕ ИЗБОРНЕ КОМИСИЈЕ НА УТВРЂИВАЊ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НАЧНИХ РЕЗУЛТАТА ИЗБОРА ЗА ОДБОРНИКЕ СКУПШТИНЕ ОПШТИНЕ КИКИНДА, ОДРЖАНИХ 11.05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1. </w:t>
      </w:r>
      <w:r>
        <w:rPr>
          <w:sz w:val="20"/>
          <w:szCs w:val="20"/>
          <w:lang w:val="sr-CS"/>
        </w:rPr>
        <w:t xml:space="preserve">Седница комисије почела је дана 16.05.2008. године у 14,00 часова у згради С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Кикинд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</w:t>
      </w:r>
      <w:r>
        <w:rPr>
          <w:sz w:val="20"/>
          <w:szCs w:val="20"/>
          <w:lang w:val="sr-CS"/>
        </w:rPr>
        <w:t xml:space="preserve"> Седници Општинске изборне комисије присуствовали 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Петер Киш, Павле Марков, Љубан Средић, Драгица Стојановић-Жигић, Бранислав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Гавранов, Бранислав Ковачев, Мирослава Крнић, Јасмина Копривица,  Стојан Печек,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Никола Лињачки, Даница Дејановић, Јован Џаковић, Милан Трифуновић, Предра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Недељков, Золтан Тот, Мирко Ступар, Нађа Кудуз, Елвира Жиговић, Драган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Стојановић и Мица Сир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>3.</w:t>
      </w:r>
      <w:r>
        <w:rPr>
          <w:sz w:val="20"/>
          <w:szCs w:val="20"/>
          <w:lang w:val="sr-CS"/>
        </w:rPr>
        <w:t xml:space="preserve"> Комисија је утврдила да је од укупно 60 бирачких одбора у општини примил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изборни материјал од 60 бирачких одбо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>4.</w:t>
      </w:r>
      <w:r>
        <w:rPr>
          <w:sz w:val="20"/>
          <w:szCs w:val="20"/>
          <w:lang w:val="sr-CS"/>
        </w:rPr>
        <w:t xml:space="preserve"> Комисија је утврдила да није било повреда одредаба Закона о локалним изборима 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5.</w:t>
      </w:r>
      <w:r>
        <w:rPr>
          <w:sz w:val="20"/>
          <w:szCs w:val="20"/>
          <w:lang w:val="sr-CS"/>
        </w:rPr>
        <w:t xml:space="preserve"> На основу изборног материјала примљеног од бирачких одбора утврђено ј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да је за изборе предато укупно</w:t>
      </w:r>
      <w:r>
        <w:rPr>
          <w:sz w:val="20"/>
          <w:szCs w:val="20"/>
        </w:rPr>
        <w:t xml:space="preserve"> 54186 </w:t>
      </w:r>
      <w:r>
        <w:rPr>
          <w:sz w:val="20"/>
          <w:szCs w:val="20"/>
          <w:lang w:val="sr-CS"/>
        </w:rPr>
        <w:t>гласачких листић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 је остало неупотребљено 20092 гласачка листић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 према изводима из бирачких спискова има укупно 54369 бирач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да је према изводима из бирачких спискова на изборима гласало 34094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што износи  62,71% 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да је број гласачких листића који су се налазили у гласачким кутијама 34088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 је било неважећих гласачких листића укупно 659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 је било важећих гласачких листића укупно 33429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ван бирачког места гласало је укупно 545 бирач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 су поједине изборне листе добиле следећи број гласова и мандат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>.</w:t>
        <w:tab/>
        <w:t>Број 9.</w:t>
        <w:tab/>
        <w:tab/>
        <w:tab/>
        <w:t>„Сл.лист општине Кикинда“</w:t>
        <w:tab/>
        <w:tab/>
        <w:t>16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288"/>
        <w:gridCol w:w="1227"/>
        <w:gridCol w:w="1194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sz w:val="20"/>
                <w:szCs w:val="20"/>
                <w:lang w:val="sr-CS"/>
              </w:rPr>
              <w:t>Назив изборне лис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гласова које је добила изборна лис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андата које је добила изборна ли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А РАДИКАЛНА СТРАНКА-ТОМИСЛАВ НИКОЛИ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ЗА ЕВРОПСКУ КИКИНДУ-БОРИС ТАДИЋ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КРАТСКА СТРАНКА СРБИЈЕ-ВОЈИСЛАВ КОШТУНИЦА-НОСИЛАЦ ЛИСТЕ СВЕТИСЛАВ ВУКМИР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ИСТИЧКА ПАРТИЈА СРБИЈЕ (СПС)-ПАРТИЈА УЈЕДИЊЕНИХ ПЕНЗИОНЕРА СРБИЈЕ (ПУПС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ЛИБЕРАЛНО ДЕМОКРАТСКА ПАРТИЈА-ЧЕДОМИР ЈОВАНОВИ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ЈЕДНО ЗА ВОЈВОДИНУ-ЛИГА СОЦИЈАЛДЕМОКРАТА ВОЈВОДИНА-НЕНАД ЧАНА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hu-HU"/>
              </w:rPr>
              <w:t>MAGYAR KOALICIÓ-PÁSZTOR ISTVÁN-</w:t>
            </w:r>
            <w:r>
              <w:rPr>
                <w:sz w:val="20"/>
                <w:szCs w:val="20"/>
                <w:lang w:val="sr-CS"/>
              </w:rPr>
              <w:t>МАЂАРСКА КОАЛИЦИЈА-ИШТВАН ПАСТ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3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НКА ПОКРЕТА ПРАВДЕ-ДРАГОМИР ПРОДАНОВ-БАЧ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6.</w:t>
      </w:r>
      <w:r>
        <w:rPr>
          <w:sz w:val="20"/>
          <w:szCs w:val="20"/>
          <w:lang w:val="sr-CS"/>
        </w:rPr>
        <w:t xml:space="preserve"> Чланови Општинске изборне комисије нису имали примедбе на утврђивање резултата изб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</w:t>
      </w:r>
      <w:r>
        <w:rPr>
          <w:sz w:val="20"/>
          <w:szCs w:val="20"/>
          <w:lang w:val="sr-CS"/>
        </w:rPr>
        <w:t xml:space="preserve"> Записник о раду Општинске изборне комисије на утврђивању резултата избора за одборник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Скупштине општине Кикинда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13-2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на: 16.05.2008. годин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ретар комисије                                                                             Председник комис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авле Марков, с.р.                                                                                    Петер Киш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комиси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анислава Гавранов,с.р.</w:t>
        <w:tab/>
        <w:tab/>
        <w:tab/>
        <w:tab/>
        <w:t>5.  Милан Трифуновић,с.р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ован Џаковић,с.р.</w:t>
        <w:tab/>
        <w:tab/>
        <w:tab/>
        <w:tab/>
        <w:t>6.  Бранислав Ковачев,с.р.</w:t>
        <w:tab/>
        <w:tab/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олтан Тот,с.р.</w:t>
        <w:tab/>
        <w:tab/>
        <w:tab/>
        <w:tab/>
        <w:tab/>
        <w:t>7.  Даница Дејановић,с.р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ојан Печек, с.р.</w:t>
        <w:tab/>
        <w:tab/>
        <w:tab/>
        <w:tab/>
        <w:t>8.  Попов Мирослав,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4.</w:t>
        <w:tab/>
        <w:t>Број 9.</w:t>
        <w:tab/>
        <w:tab/>
        <w:tab/>
        <w:t>„Сл.лист општине Кикинда“</w:t>
        <w:tab/>
        <w:tab/>
        <w:t>16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3. ЗАПИСНИК О РАДУ ОПШТИНСКЕ ИЗБОРНЕ КОМИСИЈЕ Н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УТВРЂИВАЊУ КОНАЧНИХ РЕЗУЛТАТА ИЗБОРА ЗА ОДБОРНИК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У СКУПШТИНЕ ОПШТИНЕ КИКИНДА, ОДРЖАНИХ 11.05.2008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ab/>
        <w:t>10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9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42:00Z</dcterms:created>
  <dc:creator>duka</dc:creator>
  <dc:description/>
  <cp:keywords/>
  <dc:language>en-US</dc:language>
  <cp:lastModifiedBy>duka</cp:lastModifiedBy>
  <cp:lastPrinted>2008-05-19T10:33:00Z</cp:lastPrinted>
  <dcterms:modified xsi:type="dcterms:W3CDTF">2008-05-20T06:43:00Z</dcterms:modified>
  <cp:revision>1</cp:revision>
  <dc:subject/>
  <dc:title> </dc:title>
</cp:coreProperties>
</file>