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center"/>
        <w:rPr>
          <w:rFonts w:ascii="Yu C Helvetica;Courier New" w:hAnsi="Yu C Helvetica;Courier New" w:cs="Yu C Helvetica;Courier New"/>
          <w:lang w:val="sr-CS"/>
        </w:rPr>
      </w:pPr>
      <w:r>
        <w:rPr>
          <w:rFonts w:cs="Yu C Helvetica;Courier New" w:ascii="Yu C Helvetica;Courier New" w:hAnsi="Yu C Helvetica;Courier New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>Р Е Г И С Т А Р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sr-CS"/>
        </w:rPr>
        <w:t xml:space="preserve">ПРОПИСА И ДРУГИХ АКАТА ОБЈАВЉЕНИХ У „СЛУЖБЕНОМ ЛИСТУ ОПШТИНЕ КИКИНДА У 2010. ГОДИН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>Децембар 2010. годин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2.</w:t>
        <w:tab/>
        <w:tab/>
        <w:t xml:space="preserve">              „Сл.лист општине Кикинда“</w:t>
        <w:tab/>
        <w:t xml:space="preserve">                  децембар 2010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10.ГОДИНУ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Број        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. ОДЛУКА О УВОЂЕЊУ САМОДОПРИНОСА НА ТЕРИТОРИЈИ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НАСЕЉЕНОГ МЕСТА КИКИНДА</w:t>
        <w:tab/>
        <w:tab/>
        <w:tab/>
        <w:tab/>
        <w:tab/>
        <w:tab/>
        <w:t>2</w:t>
        <w:tab/>
        <w:t>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. ОДЛУКА О ИЗМЕНИ ОДЛУКЕ О УВОЂЕЊУ САМОДОПРИНОС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НА ТЕРИТОРИЈИ НАСЕЉЕНОГ МЕСТА КИКИНДА</w:t>
        <w:tab/>
        <w:tab/>
        <w:tab/>
        <w:t>2</w:t>
        <w:tab/>
        <w:t>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. ОДЛУКА О ДОНОШЕЊУ ГЕНЕРАЛНОГ ПЛАНА КИКИНДА</w:t>
        <w:tab/>
        <w:tab/>
        <w:t>4</w:t>
        <w:tab/>
        <w:t>1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. ОДЛУКА О ДОНОШЕЊУ ПЛАНА ДЕТАЉНЕ РЕГУЛАЦИЈЕ ЗА ДЕО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БЛОКА 11 У БАНАТСКОМ ВЕЛИКОМ СЕЛУ</w:t>
        <w:tab/>
        <w:tab/>
        <w:tab/>
        <w:tab/>
        <w:t>4</w:t>
        <w:tab/>
        <w:t>1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. ОДЛУКА О ОТУЂЕЊУ И ДАВАЊУ У ЗАКУП ГРАЂЕВИНСК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ЗЕМЉИШТА</w:t>
        <w:tab/>
        <w:tab/>
        <w:tab/>
        <w:tab/>
        <w:tab/>
        <w:tab/>
        <w:tab/>
        <w:tab/>
        <w:t>4</w:t>
        <w:tab/>
        <w:t>1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. ОДЛУКА О УСВАЈАЊУ ЛОКАЛНОГ АКЦИОНОГ ПЛАНА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УНАПРЕЂЕЊЕ ПОЛОЖАЈА ИЗБЕГЛИХ И ИНТЕРНО РАСЕЉЕНИХ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ЛИЦА У ОПШТИНИ КИКИНДА</w:t>
        <w:tab/>
        <w:tab/>
        <w:tab/>
        <w:tab/>
        <w:tab/>
        <w:tab/>
        <w:t>4</w:t>
        <w:tab/>
        <w:t>2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. ОДЛУКА О ДАВАЊУ САГЛАСНОСТИ НА СТАТУТ ТУРИСТИЧК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ОРГАНИЗАЦИЈЕ ОПШТИНЕ КИКИНДА</w:t>
        <w:tab/>
        <w:tab/>
        <w:tab/>
        <w:tab/>
        <w:tab/>
        <w:t>4</w:t>
        <w:tab/>
        <w:t>2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8. ОДЛУКА О ДАВАЊУ САГЛАСНОСТИ НА СТАТУТ ОПШТИНСК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СТАМБЕНЕ АГЕНЦИЈЕ КИКИНДА</w:t>
        <w:tab/>
        <w:tab/>
        <w:tab/>
        <w:tab/>
        <w:tab/>
        <w:t>4</w:t>
        <w:tab/>
        <w:t>2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. ОДЛУКА О ЗАДУЖИВАЊУ РАДИ РЕФИНАНСИРАЊА КРЕДИТН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ЗАДУЖЕЊА КОЈЕ ОПШТИНА ИМА КОД </w:t>
      </w:r>
      <w:r>
        <w:rPr>
          <w:b/>
          <w:bCs/>
          <w:sz w:val="20"/>
          <w:szCs w:val="20"/>
          <w:lang w:val="sr-Latn-CS"/>
        </w:rPr>
        <w:t xml:space="preserve">RAIFFEISENBANK </w:t>
      </w:r>
      <w:r>
        <w:rPr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А.Д. БЕОГРАД</w:t>
        <w:tab/>
        <w:tab/>
        <w:tab/>
        <w:tab/>
        <w:tab/>
        <w:tab/>
        <w:tab/>
        <w:tab/>
        <w:t>7</w:t>
        <w:tab/>
        <w:t>4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0.ОДЛУКА О ПРИСТУПАЊУ ПРОМЕНИ СТАТУТА ОПШТИН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7</w:t>
        <w:tab/>
        <w:t>4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1.ОДЛУКА О ИЗМЕНИ СТАТУТА ОПШТИНЕ КИКИНДА</w:t>
        <w:tab/>
        <w:tab/>
        <w:tab/>
        <w:t>7</w:t>
        <w:tab/>
        <w:t>4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2.ОДЛУКА О СТАВЉАЊУ ВАН СНАГЕ ОДЛУКЕ О УВОЂЕ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САМОДОПРИНОСА НА ТЕРИТОРИЈИ НАСЕЉЕНОГ МЕСТ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7</w:t>
        <w:tab/>
        <w:t>5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3.ОДЛУКА О ИЗМЕНИ ОДЛУКЕ О ПРЕВОЗУ У ДРУМСКОМ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САОБРАЋАЈУ</w:t>
        <w:tab/>
        <w:tab/>
        <w:tab/>
        <w:tab/>
        <w:tab/>
        <w:tab/>
        <w:tab/>
        <w:tab/>
        <w:t>7</w:t>
        <w:tab/>
        <w:t>50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4.ОДЛУКА О ДОПУНИ ОДЛУКЕ О КОМУНАЛНИМ ТАКСАМА</w:t>
        <w:tab/>
        <w:tab/>
        <w:t>7</w:t>
        <w:tab/>
        <w:t>5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5.ОДЛУКА О ИЗМЕНАМА И ДОПУНАМА ОДЛУКА КОЈИМА С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РОПИСАНЕ  НОВЧАНЕ КАЗНЕ ЗА ПРЕКРШАЈЕ</w:t>
        <w:tab/>
        <w:tab/>
        <w:tab/>
        <w:t>7</w:t>
        <w:tab/>
        <w:t>5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6.ОДЛУКА О ДАВАЊУ САГЛАСНОСТИ НА СТАТУТ ИСТОРИЈСК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АРХИВА КИКИНДА</w:t>
        <w:tab/>
        <w:tab/>
        <w:tab/>
        <w:tab/>
        <w:tab/>
        <w:tab/>
        <w:tab/>
        <w:t>7</w:t>
        <w:tab/>
        <w:t>5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7.ОДЛУКА О ИЗРАДИ ПЛАНА ДЕТАЉНЕ РЕГУЛАЦИЈЕ З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ПШТИНСКИ ПУТ ИЂОШ – МОСТ НА РЕЦИ ТИСИ КОД АДЕ</w:t>
        <w:tab/>
        <w:tab/>
        <w:t>8</w:t>
        <w:tab/>
        <w:t>12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8.ОДЛУКА О ОДРЕЂИВАЊУ ОРГАНА, СЛУЖБИ И ПРЕДУЗЕЋА КОЈИ Ћ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БАВЉАТИ ПОВЕРЕНЕ ПОСЛОВЕ ПРЕДВИЂЕНЕ ЗАКОНОМ О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УПРАВЉАЊУ ОТПАДОМ</w:t>
        <w:tab/>
        <w:tab/>
        <w:tab/>
        <w:tab/>
        <w:tab/>
        <w:tab/>
        <w:tab/>
        <w:t>8</w:t>
        <w:tab/>
        <w:t>12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9.ОДЛУКА О ЛОКАЦИЈИ ДЕПОНИЈЕ ЗА ИНЕРТНИ И НЕОПАСНИ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ТПАД  НА ПОДРУЧЈУ ОПШТИНЕ КИКИНДА</w:t>
        <w:tab/>
        <w:tab/>
        <w:tab/>
        <w:tab/>
        <w:t>8</w:t>
        <w:tab/>
        <w:t>13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0. ОДЛУКА О ЗАВРШНОМ РАЧУНУ БУЏЕТА ОПШТИНЕ КИКИНДА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2009.ГОДИНУ</w:t>
        <w:tab/>
        <w:tab/>
        <w:tab/>
        <w:tab/>
        <w:tab/>
        <w:tab/>
        <w:tab/>
        <w:tab/>
        <w:t>10</w:t>
        <w:tab/>
        <w:t>13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1. ОДЛУКА О ПРОИЗВОДЊИ И ДИСТРИБУЦИЈИ ТОПЛОТ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ЕНЕРГИЈЕ</w:t>
        <w:tab/>
        <w:tab/>
        <w:tab/>
        <w:tab/>
        <w:tab/>
        <w:tab/>
        <w:tab/>
        <w:tab/>
        <w:tab/>
        <w:t>10</w:t>
        <w:tab/>
        <w:t>16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3.</w:t>
        <w:tab/>
        <w:tab/>
        <w:t xml:space="preserve">              „Сл.лист општине Кикинда“</w:t>
        <w:tab/>
        <w:t xml:space="preserve">                  децембар 2010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Број        Стран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2. ОДЛУКА О ИЗМЕНИ ОДЛУКЕ О БУЏЕТСКОМ ФОНДУ ЗА ЗАШТИТ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ЖИВОТНЕ СРЕДИНЕ ОПШТИНЕ КИКИНДА</w:t>
        <w:tab/>
        <w:tab/>
        <w:tab/>
        <w:tab/>
        <w:t>10</w:t>
        <w:tab/>
        <w:t>18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3. ОДЛУКА О АНГАЖОВАЊУ РЕВИЗОРА ЗА ОБАВЉАЊЕ ЕКСТЕР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 </w:t>
      </w:r>
      <w:r>
        <w:rPr>
          <w:b/>
          <w:sz w:val="20"/>
          <w:szCs w:val="20"/>
          <w:lang w:val="sr-CS"/>
        </w:rPr>
        <w:t>РЕВИЗИЈЕ ЗАВРШНОГ РАЧУНА БУЏЕТА ОПШТИНЕ КИКИНДА З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 </w:t>
      </w:r>
      <w:r>
        <w:rPr>
          <w:b/>
          <w:sz w:val="20"/>
          <w:szCs w:val="20"/>
          <w:lang w:val="sr-CS"/>
        </w:rPr>
        <w:t>2008. И 2009.ГОДИНУ</w:t>
        <w:tab/>
        <w:tab/>
        <w:tab/>
        <w:tab/>
        <w:tab/>
        <w:tab/>
        <w:tab/>
        <w:t>11</w:t>
        <w:tab/>
        <w:t>22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4. ОДЛУКА О НАКНАДИ ЗА ЗАШТИТУ И УНАПРЕЂЕЊЕ ЖИВОТ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СРЕДИНЕ</w:t>
        <w:tab/>
        <w:tab/>
        <w:tab/>
        <w:tab/>
        <w:tab/>
        <w:tab/>
        <w:tab/>
        <w:tab/>
        <w:tab/>
        <w:t>12</w:t>
        <w:tab/>
        <w:t>23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5. ОДЛУКА О ПОСТАВЉАЊУ КИОСКА</w:t>
        <w:tab/>
        <w:tab/>
        <w:tab/>
        <w:tab/>
        <w:tab/>
        <w:t>12</w:t>
        <w:tab/>
        <w:t>24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6. ОДЛУКА О ИЗМЕНАМА И ДОПУНАМА ОДЛУКЕ О ОСНИВАЊ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ЈАВНОГ СТАМБЕНОГ ПРЕДУЗЕЋА КИКИНДА</w:t>
        <w:tab/>
        <w:tab/>
        <w:tab/>
        <w:tab/>
        <w:t>12</w:t>
        <w:tab/>
        <w:t>24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7. ОДЛУКА О ДАВАЊУ САГЛАСНОСТИ НА ИЗМЕНЕ И ДОПУ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СТАТУТА ЈАВНОГ ПРЕДУЗЕЋА ЗА ЈАВНИ ПРЕВОЗ ПУТНИ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У ДРУМСКОМ САОБРАЋАЈУ „АУТОПРЕВОЗ“ КИКИНДА</w:t>
        <w:tab/>
        <w:tab/>
        <w:t>12</w:t>
        <w:tab/>
        <w:t>25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8. ОДЛУКА О ДАВАЊУ САГЛАСНОСТИ НА ИЗМЕНЕ И ДОПУН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СТАТУТА ЗДРАВСТВЕНЕ УСТАНОВЕ „ДОМА ЗДРАВЉА КИКИНДА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12</w:t>
        <w:tab/>
        <w:t>25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9. ОДЛУКА О ДАВАЊУ САГЛАСНОСТИ НА СТАТУТ ЈАВ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ПРЕДУЗЕЋА „ОПШТИНСКА СТАМБЕНА АГЕНЦИЈА“ КИКИНДА</w:t>
        <w:tab/>
        <w:t>12</w:t>
        <w:tab/>
        <w:t>25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0.ОДЛУКА О ДОПУНИ ОДЛУКЕ О УТВРЂИВАЊУ НАЗИВА УЛИЦ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ТРГОВА У ГРАДУ И НАСЕЉЕНИМ МЕСТИМА НА ТЕРИТОРИЈИ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15</w:t>
        <w:tab/>
        <w:t>27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31.ОДЛУКА О ИЗМЕНАМА И ДОПУНАМА ОДЛУКЕ О БУЏЕТ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ПШТИНЕ  КИКИНДА ЗА 2010. ГОДИНУ</w:t>
        <w:tab/>
        <w:tab/>
        <w:tab/>
        <w:tab/>
        <w:tab/>
        <w:t>17</w:t>
        <w:tab/>
        <w:t>277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32. ОДЛУКА О ВИСИНИ СТОПЕ ПОРЕЗА НА ИМОВИНУ ЗА 2011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ГОДИНУ</w:t>
        <w:tab/>
        <w:tab/>
        <w:tab/>
        <w:tab/>
        <w:tab/>
        <w:tab/>
        <w:tab/>
        <w:tab/>
        <w:tab/>
        <w:t>17</w:t>
        <w:tab/>
        <w:t>30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33.ОДЛУКА О ДАВАЊУ САГЛАСНОСТИ НА СТАТУТ НАРОД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ОЗОРИШТА</w:t>
        <w:tab/>
        <w:tab/>
        <w:tab/>
        <w:tab/>
        <w:tab/>
        <w:tab/>
        <w:tab/>
        <w:tab/>
        <w:t>17</w:t>
        <w:tab/>
        <w:t>30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4.ОДЛУКА О ОТПИСУ КАМАТЕ НА ДОСПЕЛЕ ОБАВЕЗА ПО ОСНОВ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РЕЂЕНИХ ЛОКАЛНИХ ЈЕДИНИЦА</w:t>
        <w:tab/>
        <w:tab/>
        <w:tab/>
        <w:tab/>
        <w:tab/>
        <w:t>17</w:t>
        <w:tab/>
        <w:t>30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35.ОДЛУКА О ОСНИВАЊУ ЦЕНТРА ЗА РАЗВОЈ И ПРОМОЦИЈ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Е</w:t>
        <w:tab/>
        <w:tab/>
        <w:tab/>
        <w:tab/>
        <w:tab/>
        <w:tab/>
        <w:tab/>
        <w:tab/>
        <w:tab/>
        <w:t>17</w:t>
        <w:tab/>
        <w:t>30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36.ОДЛУКА О ИЗМЕНАМА И ДОПУНАМА ОДЛУКЕ О БУЏЕТ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ПШТИНЕ  КИКИНДА ЗА 2010. ГОДИНУ</w:t>
        <w:tab/>
        <w:tab/>
        <w:tab/>
        <w:tab/>
        <w:tab/>
        <w:t>21</w:t>
        <w:tab/>
        <w:t>34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7.ОДЛУКА О БУЏЕТУ ОПШТИНЕ КИКИНДА ЗА 2011. ГОДИНУ</w:t>
        <w:tab/>
        <w:tab/>
        <w:t>21</w:t>
        <w:tab/>
        <w:t>36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38.ОДЛУКА О ПОТВРЂИВАЊУ ЧЛАНСТВА ОПШТИНЕ КИКИНДА 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СТАЛНОЈ КОНФЕРЕНЦИЈИ ГРАДОВА И ОПШТИНА – САВЕЗ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ГРАДОВА И ОПШТИНА СРБИЈЕ</w:t>
        <w:tab/>
        <w:tab/>
        <w:tab/>
        <w:tab/>
        <w:tab/>
        <w:tab/>
        <w:t>21</w:t>
        <w:tab/>
        <w:t>38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9.ОДЛУКА О УСЛОВИМА И МЕРАМА КОЈЕ ЈЕ ПОТРЕБНО СПРОВЕСТ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  ОБЕЗБЕДИТИ У ТОКУ УКЛАЊАЊА ОБЈЕКТА</w:t>
        <w:tab/>
        <w:tab/>
        <w:tab/>
        <w:tab/>
        <w:t>21</w:t>
        <w:tab/>
        <w:t>38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40.ОДЛУКА О ДОНОШЕЊУ ПЛАНА ДЕТАЉНЕ РЕГУЛАЦИЈЕ З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ПШТИНСКИ  ПУТ ИЂОШ МОСТ НА ТИСИ КОД  АДЕ</w:t>
        <w:tab/>
        <w:tab/>
        <w:tab/>
        <w:t>21</w:t>
        <w:tab/>
        <w:t>39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41.ОДЛУКУ О ИЗМЕНИ ОДЛУКЕ О ОСНИВАЊУ  ЈАВНОГ ПРЕДУЗЕЋ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ИНФОРМАТИВНИ ЦЕНТАР КИКИНДА</w:t>
        <w:tab/>
        <w:tab/>
        <w:tab/>
        <w:tab/>
        <w:tab/>
        <w:t>21</w:t>
        <w:tab/>
        <w:t>39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42.ОДЛУКА О ИЗМЕНАМА И ДОПУНАМА ОДЛУКЕ О ОТУЂЕЊУ И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ДАВАЊУ У ЗАКУП ГРАЂЕВИНСКОГ ЗЕМЉИШТА</w:t>
        <w:tab/>
        <w:tab/>
        <w:tab/>
        <w:t>21</w:t>
        <w:tab/>
        <w:t>39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43.ОДЛУКА О ИЗМЕНИ ОДЛУКЕ О НАКНАДИ ЗА КОРИШЋЕЊ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ГРАЂЕВИНСКОГ  ЗЕМЉИШТА</w:t>
        <w:tab/>
        <w:tab/>
        <w:tab/>
        <w:tab/>
        <w:tab/>
        <w:tab/>
        <w:t>21</w:t>
        <w:tab/>
        <w:t>39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4.</w:t>
        <w:tab/>
        <w:tab/>
        <w:t xml:space="preserve">              „Сл.лист општине Кикинда“</w:t>
        <w:tab/>
        <w:t xml:space="preserve">                  децембар 2010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Број        Стран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4.ОДЛУКА О ИЗМЕНИ ТАРИФЕ КОМУНАЛНИХ ТАКСИ</w:t>
        <w:tab/>
        <w:tab/>
        <w:tab/>
        <w:t>21</w:t>
        <w:tab/>
        <w:t>398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5.</w:t>
      </w:r>
      <w:r>
        <w:rPr>
          <w:b/>
          <w:bCs/>
          <w:sz w:val="20"/>
          <w:szCs w:val="20"/>
          <w:lang w:val="sr-Latn-CS"/>
        </w:rPr>
        <w:t xml:space="preserve">ОДЛУКУ О УСПОСТАВЉАЊУ САРАДЊЕ ИЗМЕЂУ ОПШТИНЕ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Latn-CS"/>
        </w:rPr>
        <w:t xml:space="preserve">КИКИНДА, РЕПУБЛИКА СРБИЈА, И </w:t>
      </w:r>
      <w:r>
        <w:rPr>
          <w:b/>
          <w:bCs/>
          <w:sz w:val="20"/>
          <w:szCs w:val="20"/>
          <w:lang w:val="sr-CS"/>
        </w:rPr>
        <w:t>ГРАДА ЖИЛИНЕ</w:t>
      </w:r>
      <w:r>
        <w:rPr>
          <w:b/>
          <w:bCs/>
          <w:sz w:val="20"/>
          <w:szCs w:val="20"/>
          <w:lang w:val="sr-Latn-CS"/>
        </w:rPr>
        <w:t xml:space="preserve">, </w:t>
      </w:r>
      <w:r>
        <w:rPr>
          <w:b/>
          <w:bCs/>
          <w:sz w:val="20"/>
          <w:szCs w:val="20"/>
          <w:lang w:val="sr-CS"/>
        </w:rPr>
        <w:t xml:space="preserve">СЛОВАЧКА </w:t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Latn-CS"/>
        </w:rPr>
        <w:t xml:space="preserve">РЕПУБЛИКА </w:t>
      </w:r>
      <w:r>
        <w:rPr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22</w:t>
        <w:tab/>
        <w:t>415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6.</w:t>
      </w:r>
      <w:r>
        <w:rPr>
          <w:b/>
          <w:bCs/>
          <w:sz w:val="20"/>
          <w:szCs w:val="20"/>
          <w:lang w:val="sr-Latn-CS"/>
        </w:rPr>
        <w:t xml:space="preserve">ОДЛУКУ О </w:t>
      </w:r>
      <w:r>
        <w:rPr>
          <w:b/>
          <w:bCs/>
          <w:sz w:val="20"/>
          <w:szCs w:val="20"/>
          <w:lang w:val="sr-RS"/>
        </w:rPr>
        <w:t>УСПОСТАВЉАЊУ САРАДЊЕ</w:t>
      </w:r>
      <w:r>
        <w:rPr>
          <w:b/>
          <w:bCs/>
          <w:sz w:val="20"/>
          <w:szCs w:val="20"/>
          <w:lang w:val="sr-Latn-CS"/>
        </w:rPr>
        <w:t xml:space="preserve"> ИЗМЕЂУ ОПШТИН</w:t>
      </w:r>
      <w:r>
        <w:rPr>
          <w:b/>
          <w:bCs/>
          <w:sz w:val="20"/>
          <w:szCs w:val="20"/>
          <w:lang w:val="sr-RS"/>
        </w:rPr>
        <w:t>Е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Latn-CS"/>
        </w:rPr>
        <w:t xml:space="preserve">КИКИНДА, 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 xml:space="preserve">РЕПУБЛИКА СРБИЈА, И ОПШТИНЕ РЕШИЦА, </w:t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Latn-CS"/>
        </w:rPr>
        <w:t>РУМУНИЈА</w:t>
      </w:r>
      <w:r>
        <w:rPr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22</w:t>
        <w:tab/>
        <w:t>416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7.</w:t>
      </w:r>
      <w:r>
        <w:rPr>
          <w:b/>
          <w:bCs/>
          <w:sz w:val="20"/>
          <w:szCs w:val="20"/>
          <w:lang w:val="sr-Latn-CS"/>
        </w:rPr>
        <w:t xml:space="preserve">ОДЛУКУ О </w:t>
      </w:r>
      <w:r>
        <w:rPr>
          <w:b/>
          <w:bCs/>
          <w:sz w:val="20"/>
          <w:szCs w:val="20"/>
          <w:lang w:val="sr-RS"/>
        </w:rPr>
        <w:t>УСПОСТАВЉАЊУ САРАДЊЕ</w:t>
      </w:r>
      <w:r>
        <w:rPr>
          <w:b/>
          <w:bCs/>
          <w:sz w:val="20"/>
          <w:szCs w:val="20"/>
          <w:lang w:val="sr-Latn-CS"/>
        </w:rPr>
        <w:t xml:space="preserve"> ИЗМЕЂУ ОПШТИНЕ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Latn-CS"/>
        </w:rPr>
        <w:t xml:space="preserve">КИКИНДА, 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 xml:space="preserve">РЕПУБЛИКА СРБИЈА, И ОПШТИНЕ </w:t>
      </w:r>
      <w:r>
        <w:rPr>
          <w:b/>
          <w:bCs/>
          <w:sz w:val="20"/>
          <w:szCs w:val="20"/>
          <w:lang w:val="sr-CS"/>
        </w:rPr>
        <w:t>БИХАЋ, БОСНА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 ХЕРЦЕГОВИНА</w:t>
        <w:tab/>
        <w:tab/>
        <w:tab/>
        <w:tab/>
        <w:tab/>
        <w:tab/>
        <w:tab/>
        <w:tab/>
        <w:t>22</w:t>
        <w:tab/>
        <w:t>417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48. ГОДИШЊИ ПРОГРАМ ЗАШТИТЕ, УРЕШЕЊА И КОРИШЋЕЊ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ОЉОПРИВРЕДНОГ ЗЕМЉИШТА ОПШТИНЕ КИКИНДА ЗА 2010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ГОДИНУ</w:t>
        <w:tab/>
        <w:tab/>
        <w:tab/>
        <w:tab/>
        <w:tab/>
        <w:tab/>
        <w:tab/>
        <w:tab/>
        <w:tab/>
        <w:t>7</w:t>
        <w:tab/>
        <w:t>5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9.ИЗМЕНЕ И ДОПУНЕ ГОДИШЊЕГ ПРОГРАМА ЗАШТИТЕ,УРЕЂЕЊ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 КОРИШЋЕЊА ПОЉОПРИВРЕДНОГ ЗЕМЉИШТА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 ЗА 2010.ГОДИНУ</w:t>
        <w:tab/>
        <w:tab/>
        <w:tab/>
        <w:tab/>
        <w:tab/>
        <w:tab/>
        <w:t>17</w:t>
        <w:tab/>
        <w:t>30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0.РЕШЕЊЕ О УТВРЂИВАЊУ ПРЕСТАНКА МАНДАТА ОДБОРНИ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У СКУПШТИНИ ОПШТИНЕ КИКИНДА</w:t>
        <w:tab/>
        <w:tab/>
        <w:tab/>
        <w:tab/>
        <w:tab/>
        <w:t>4</w:t>
        <w:tab/>
        <w:t>1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1.РЕШЕЊЕ О ПОТВРЂИВАЊУ МАНДАТА ОДБОРНИЦЕ СКУ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4</w:t>
        <w:tab/>
        <w:t>1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2.РЕШЕЊЕ О ОБРАЗОВАЊУ КОМИСИЈЕ ЗА ПРОЦЕНУ ТРЖИШ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ВРЕДНОСТИ ГРАЂЕВИНСКОГ ЗЕМЉИШТА У ЈАВНОЈ СВОЈИН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4</w:t>
        <w:tab/>
        <w:t>2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3.РЕШЕЊЕ О РАЗРЕШЕЊУ ЧЛАНИЦА И ИМЕНОВАЊУ ЧЛАНОВ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КОМИСИЈЕ ЗА КАДРОВСКА, АДМИНИСТРАТИВНА ПИТАЊА И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РАДНЕ  ОДНОСЕ  СКУПШТИНЕ ОПШТИНЕ КИКИНДА</w:t>
        <w:tab/>
        <w:tab/>
        <w:tab/>
        <w:t>4</w:t>
        <w:tab/>
        <w:t>2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4.РЕШЕЊЕ О РАЗРЕШЕЊУ ДИРЕКТОРКЕ И ИМЕНОВАЊУ ВРШИОЦ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ДУЖНОСТИ ДИРЕКТОРА ЈАВНОГ ПРЕДУЗЕЋА „ИНФОРМАТИВН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ЦЕНТАР“ КИКИНДА</w:t>
        <w:tab/>
        <w:tab/>
        <w:tab/>
        <w:tab/>
        <w:tab/>
        <w:tab/>
        <w:tab/>
        <w:t>4</w:t>
        <w:tab/>
        <w:t>2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5.РЕШЕЊЕ О РАЗРЕШЕЊУ ВРШИОЦА ДУЖНОСТИ ДИРЕКТОР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ИМЕНОВАЊУ ДИРЕКТОРКЕ ТУРИСТИЧКЕ ОРГАНИЗАЦИЈ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4</w:t>
        <w:tab/>
        <w:t>2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56.РЕШЕЊЕ О ИМЕНОВАЊУ ВРШИОЦА ДУЖНОСТИ ДИРЕКТОР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ПШТИНСКЕ СТАМБЕНЕ АГЕНЦИЈЕ КИКИНДА</w:t>
        <w:tab/>
        <w:tab/>
        <w:tab/>
        <w:t>4</w:t>
        <w:tab/>
        <w:t>2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57.РЕШЕЊЕ О РАЗРЕШЕЊУ ВРШИОЦА ДУЖНОСТИ ДИРЕКТОР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МЕНОВАЊУ ДИРЕКТОРА ЈАВНОГ ПРЕДУЗЕЋА ЗА ПРОИЗВОДЊУ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СНАБДЕВАЊЕ ПАРОМ И ТОПЛОМ ВОДОМ „ТОПЛАНА“ КИКИНДА</w:t>
        <w:tab/>
        <w:t>4</w:t>
        <w:tab/>
        <w:t>2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58.РЕШЕЊЕ О РАЗРЕШЕЊУ ЧЛАНА И ИМЕНОВАЊУ ЧЛАНИЦ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УПРАВНОГ ОДБОРА ЈАВНОГ ПРЕДУЗЕЋА „ИНФОРМАТИВНИ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ЦЕНТАР“ КИКИНДА</w:t>
        <w:tab/>
        <w:tab/>
        <w:tab/>
        <w:tab/>
        <w:tab/>
        <w:tab/>
        <w:tab/>
        <w:t>4</w:t>
        <w:tab/>
        <w:t>3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59.РЕШЕЊЕ О РАЗРЕШЕЊУ ПРЕДСЕДНИЦЕ И ЧЛАНИЦЕ И ИМЕНОВА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ПРЕДСЕДНИЦЕ И ЧЛАНА УПРАВНОГ ОДБОРА ТУРИСТИЧКЕ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РГАНИЗАЦИЈЕ ОПШТИНЕ КИКИНДА</w:t>
        <w:tab/>
        <w:tab/>
        <w:tab/>
        <w:tab/>
        <w:tab/>
        <w:t>4</w:t>
        <w:tab/>
        <w:t>3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60.РЕШЕЊЕ О РАЗРЕШЕЊУ И ИМЕНОВАЊУ ЧЛАОВА ШКОЛСК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ЕКОНОМСКО-ТРГОВИНСКЕ ШКОЛЕ КИКИНДА</w:t>
        <w:tab/>
        <w:tab/>
        <w:t>4</w:t>
        <w:tab/>
        <w:t>3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1.РЕШЕЊЕ О РАЗРЕШЕЊУ И ИМЕНОВАЊУ ЧЛАНА ШКОЛСК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ОСНОВНЕ ШКОЛЕ „СВЕТИ САВА“ КИКИНДА</w:t>
        <w:tab/>
        <w:tab/>
        <w:tab/>
        <w:t>4</w:t>
        <w:tab/>
        <w:t>3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.</w:t>
        <w:tab/>
        <w:tab/>
        <w:t xml:space="preserve">              „Сл.лист општине Кикинда“</w:t>
        <w:tab/>
        <w:t xml:space="preserve">                  децембар 2010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Број        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62.РЕШЕЊЕ О РАЗРЕШЕЊУ И ИМЕНОВАЊУ ЧЛАНОВА ШКОЛСК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 ОСНОВНЕ ШКОЛЕ „ЂУРА ЈАКШИЋ“ КИКИНДА</w:t>
        <w:tab/>
        <w:tab/>
        <w:t>4</w:t>
        <w:tab/>
        <w:t>3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63.РЕШЕЊЕ О РАЗРЕШЕЊУ И ИМЕНОВАЊУ ЧЛАНА ШКОЛСК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ОСНОВНЕ ШКОЛЕ „1.ОКТОБАР“ БАШАИД</w:t>
        <w:tab/>
        <w:tab/>
        <w:tab/>
        <w:t>4</w:t>
        <w:tab/>
        <w:t>3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64.РЕШЕЊЕ О РАЗРЕШЕЊУ И ИМЕНОВАЊУ ЧЛАНИЦЕ ШКОЛСК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ОСНОВНЕ ШКОЛЕ „ПЕТАР КОЧИЋ“ НАКОВО</w:t>
        <w:tab/>
        <w:tab/>
        <w:tab/>
        <w:t>4</w:t>
        <w:tab/>
        <w:t>3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65.РЕШЕЊЕ О РАЗРЕШЕЊУ И ИМЕНОВАЊУ ЧЛАНОВА УПРАВ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ОДБОРА ЈАВНОГ ПРЕДУЗЕЋА ЗА ЈАВНИ ПРЕВОЗ ПУТНИК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„</w:t>
      </w:r>
      <w:r>
        <w:rPr>
          <w:b/>
          <w:bCs/>
          <w:sz w:val="20"/>
          <w:szCs w:val="20"/>
          <w:lang w:val="sr-CS"/>
        </w:rPr>
        <w:t>АУТОПРЕВОЗ“ КИКИНДА</w:t>
        <w:tab/>
        <w:tab/>
        <w:tab/>
        <w:tab/>
        <w:tab/>
        <w:tab/>
        <w:tab/>
        <w:t>4</w:t>
        <w:tab/>
        <w:t>34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66.РЕШЕЊЕ О РАЗРЕШЕЊУ И ИМЕНОВАЊУ ЧЛАНОВА НАДЗОР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ЈАВНОГ ПРЕДУЗЕЋА ЗА ЈАВНИ ПРЕВОЗ ПУТНИК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„</w:t>
      </w:r>
      <w:r>
        <w:rPr>
          <w:b/>
          <w:bCs/>
          <w:sz w:val="20"/>
          <w:szCs w:val="20"/>
          <w:lang w:val="sr-CS"/>
        </w:rPr>
        <w:t>АУТОПРЕВОЗ“ КИКИНДА</w:t>
        <w:tab/>
        <w:tab/>
        <w:tab/>
        <w:tab/>
        <w:tab/>
        <w:tab/>
        <w:t>4</w:t>
        <w:tab/>
        <w:t>3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67.РЕШЕЊЕ О РАЗРЕШЕЊУ ПРЕДСЕДНИЦЕ И ИМЕНОВА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ПРЕДСЕДНИКА НАДЗОРОГ ОДБОРА ЈАВНОГ ПРЕДУЗЕЋ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„</w:t>
      </w:r>
      <w:r>
        <w:rPr>
          <w:b/>
          <w:bCs/>
          <w:sz w:val="20"/>
          <w:szCs w:val="20"/>
          <w:lang w:val="sr-CS"/>
        </w:rPr>
        <w:t>ДИРЕКЦИЈА ЗА ИЗГРАДЊУ  ГРАДА“ КИКИНДА</w:t>
        <w:tab/>
        <w:tab/>
        <w:tab/>
        <w:t>4</w:t>
        <w:tab/>
        <w:t>3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68.РЕШЕЊЕ О РАЗРЕШЕЊУ ПРЕДСЕДНИКА И ИМЕНОВА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ПРЕДСЕДНИЦЕ УПРАВНОГ ОДБОРА ЈАВНОГ ПРЕДУЗЕЋ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„</w:t>
      </w:r>
      <w:r>
        <w:rPr>
          <w:b/>
          <w:bCs/>
          <w:sz w:val="20"/>
          <w:szCs w:val="20"/>
          <w:lang w:val="sr-CS"/>
        </w:rPr>
        <w:t>ДИРЕКЦИЈА ЗА ИЗГРАДЊУ  ГРАДА“ КИКИНДА</w:t>
        <w:tab/>
        <w:tab/>
        <w:tab/>
        <w:t>4</w:t>
        <w:tab/>
        <w:t>3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69.РЕШЕЊЕ О РАЗРЕШЕЊУ И ИМЕНОВАЊУ ЧЛАНА УПРАВНОГ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ЈАВНОГ СТАМБЕОГ ПРЕДУЗЕЋА</w:t>
        <w:tab/>
        <w:tab/>
        <w:tab/>
        <w:tab/>
        <w:t>4</w:t>
        <w:tab/>
        <w:t>3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70.РЕШЕЊЕ О РАЗРЕШЕЊУ И ИМЕНОВАЊУ ЧЛАНА УПРВНОГ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ИСТОРИЈСКОГ АРХИВА</w:t>
        <w:tab/>
        <w:tab/>
        <w:tab/>
        <w:tab/>
        <w:tab/>
        <w:tab/>
        <w:t>4</w:t>
        <w:tab/>
        <w:t>3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71.РЕШЕЊЕ О РАЗРЕШЕЊУ ПРЕДСЕДНИЦЕ И ИМЕНОВАЊУ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РЕДСЕДНИКА  НАДЗОРНОГ ОДБОРА НАРОДНОГ МУЗЕЈА</w:t>
        <w:tab/>
        <w:tab/>
        <w:t>4</w:t>
        <w:tab/>
        <w:t>3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72.РЕШЕЊЕ О РАЗРЕШЕЊУ И ИМЕНОВАЊУ ЗАМЕНИЦЕ ЧЛАНИЦ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ОПШТИНСКЕ ИЗБОРНЕ КОМИСИЈЕ ЗА ИЗБОР ОДБОРНИКА 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СКУПШТИНУ ОПШТИНЕ КИКИНДА</w:t>
        <w:tab/>
        <w:tab/>
        <w:tab/>
        <w:tab/>
        <w:tab/>
        <w:t>4</w:t>
        <w:tab/>
        <w:t>3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3.РЕШЕЊЕ О УТВРЂИВАЊУ ПРЕСТАНКА МАНДАТА ОДБОРНИКА 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СКУПШТИНИ ОПШТИНЕ КИКИНДА</w:t>
        <w:tab/>
        <w:tab/>
        <w:tab/>
        <w:tab/>
        <w:tab/>
        <w:t>7</w:t>
        <w:tab/>
        <w:t>4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4.РЕШЕЊЕ О РАЗРЕШЕЊУ И ИМЕНОВАЊУ ЧЛАНИЦЕ САВЕТА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БЕЗБЕДНОСТ ОПШТИНЕ КИКИНДА</w:t>
        <w:tab/>
        <w:tab/>
        <w:tab/>
        <w:tab/>
        <w:tab/>
        <w:t>7</w:t>
        <w:tab/>
        <w:t>11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5.РЕШЕЊЕ О РАЗРЕШЕЊУ И ИМЕНОВАЊУ ЧЛАНОВА ШКОЛСК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ОСНОВЕН ШКОЛЕ „МОРА КАРОЉ“ САЈАН</w:t>
        <w:tab/>
        <w:tab/>
        <w:tab/>
        <w:t>7</w:t>
        <w:tab/>
        <w:t>11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6.РЕШЕЊЕ О РАЗАРЕШЕЊУ И ИМЕНОВАЊУ ЧЛАНИЦЕ ШКОЛСК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ОСНОВНЕ ШКОЛЕ „ВАСА СТАЈИЋ“ МОКРИН</w:t>
        <w:tab/>
        <w:tab/>
        <w:tab/>
        <w:t>7</w:t>
        <w:tab/>
        <w:t>11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77.РЕШЕЊЕ О РАЗРЕШЕЊУ ЧЛАНИЦЕ И ИМЕНОВАЊУ ЧЛАН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ШКОЛСКОГ ОДБОРА ОСНОВНЕ ШКОЛЕ „ЖАРКО ЗРЕЊАНИН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7</w:t>
        <w:tab/>
        <w:t>11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8.РЕШЕЊЕ О РАЗРЕШЕЊУ И ИМЕНОВАЊУ ЧЛАНИЦЕ ШКОЛСК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ОСНОВНЕ ШКОЛЕ „ИВО ЛОЛА РИБАР“ НОВИ КОЗАРЦИ</w:t>
        <w:tab/>
        <w:t>7</w:t>
        <w:tab/>
        <w:t>11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79.РЕШЕЊЕ О РАЗРЕШЕЊУ ЧЛАНА И ИМЕНОВАЊУ ЧЛАНИЦ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ШКОЛСКОГ ОДБОРА ОСНОВНЕ ШКОЛЕ „ГЛИГОРИЈЕ ПОПОВ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РУСКО СЕЛО</w:t>
        <w:tab/>
        <w:tab/>
        <w:tab/>
        <w:tab/>
        <w:tab/>
        <w:tab/>
        <w:tab/>
        <w:tab/>
        <w:t>7</w:t>
        <w:tab/>
        <w:t>11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80.РЕШЕЊЕ О РАЗРЕШЕЊУ И ИМЕНОВАЊУ ЧЛАНОВА ШКОЛСК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ОСНОВНЕ ШКОЛЕ „БРАТСТВО ЈЕДИНСТВО“ БАНАТС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ТОПОЛА</w:t>
        <w:tab/>
        <w:tab/>
        <w:tab/>
        <w:tab/>
        <w:tab/>
        <w:tab/>
        <w:tab/>
        <w:tab/>
        <w:tab/>
        <w:t>7</w:t>
        <w:tab/>
        <w:t>11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81.РЕШЕЊЕ О РАЗРЕШЕЊУ ЧЛАНА И ИМЕНОВАЊУ ЧЛАНИЦ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ШКОЛСКОГ ОДБОРА ГИМНАЗИЈЕ „ДУШАН ВАСИЉЕВ“</w:t>
        <w:tab/>
        <w:tab/>
        <w:t>7</w:t>
        <w:tab/>
        <w:t>11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6.</w:t>
        <w:tab/>
        <w:tab/>
        <w:t xml:space="preserve">              „Сл.лист општине Кикинда“</w:t>
        <w:tab/>
        <w:t xml:space="preserve">                  децембар 2010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Број        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82.РЕШЕЊЕ О РАЗРЕШЕЊУ И ИМЕНОВАЊУ ПРЕДСЕДНИЦЕ И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ЧЛАНИЦЕ УПРАВНОГ ОДБОРА ТУРИСТИЧКЕ ОРГАНИЗАЦИЈ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7</w:t>
        <w:tab/>
        <w:t>11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83.РЕШЕЊЕ О РАЗРЕШЕЊУ И ИМЕНОВАЊУ ЧЛАНА НАДЗОР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ТУРИСТИЧКЕ ОРГАНИЗАЦИЈЕ ОПШТИНЕ КИКИНДА</w:t>
        <w:tab/>
        <w:t>7</w:t>
        <w:tab/>
        <w:t>115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84.РЕШЕЊЕ О РАЗРЕШЕЊУ И ИМЕНОВАЊУ ЧЛАНИЦЕ УПРАВ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РЕГИОНАЛНОГ ЦЕНТРА ЗА ПРОФЕСИОНАЛНИ РАЗВОЈ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ЗАПОСЛЕНИХ У ОБРАЗОВАЊУ</w:t>
        <w:tab/>
        <w:tab/>
        <w:tab/>
        <w:tab/>
        <w:tab/>
        <w:tab/>
        <w:t>7</w:t>
        <w:tab/>
        <w:t>11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85.РЕШЕЊЕ О РАЗРЕШЕЊУ И ИМЕНОВАЊУ ЧЛАНА УПРАВ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БОРА ИСТОРИЈСКОГ АРХИВА</w:t>
        <w:tab/>
        <w:tab/>
        <w:tab/>
        <w:tab/>
        <w:tab/>
        <w:tab/>
        <w:t>7</w:t>
        <w:tab/>
        <w:t>116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86.РЕШЕЊЕ О РАЗРЕШЕЊУ ПРЕДСЕДНИКА И ЧЛАНИЦЕ 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МЕНОВАЊУ ПРЕДСЕДНИЦЕ И ЧЛАНА УПРАВНОГ ОДБ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УЛТУРНОГ ЦЕНТРА КИКИНДА</w:t>
        <w:tab/>
        <w:tab/>
        <w:tab/>
        <w:tab/>
        <w:tab/>
        <w:tab/>
        <w:t>7</w:t>
        <w:tab/>
        <w:t>117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87.РЕШЕЊЕ О РАЗРЕШЕЊУ И ИМЕНОВАЊУ ЧЛАНОВА ОПШТИНСК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ЗБОРНЕ КОМИСИЈЕ И ИЗБОР ОДБОРНИКА У СКУПШТИНУ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7</w:t>
        <w:tab/>
        <w:t>117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88.РЕШЕЊЕ О РАЗРЕШЕЊУ ЗАМЕНИКА ПРЕДСЕДНИКА И ИМЕНОВАЊ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ЗАМЕНИЦЕ ПРЕДСЕДНИКА САВЕТА ЗА РАЗВОЈ И ЗАШТИТУ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ЛОКАЛНЕ САМОУПРАВЕ</w:t>
        <w:tab/>
        <w:tab/>
        <w:tab/>
        <w:tab/>
        <w:tab/>
        <w:tab/>
        <w:tab/>
        <w:t>7</w:t>
        <w:tab/>
        <w:t>11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89.РЕШЕЊЕ О РАЗРЕШЕЊУ И ИМЕНОВАЊУ ЧЛАНИЦЕ САВЕТА З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РАВНОПРАВНОСТ ПОЛОВА</w:t>
        <w:tab/>
        <w:tab/>
        <w:tab/>
        <w:tab/>
        <w:tab/>
        <w:tab/>
        <w:t>7</w:t>
        <w:tab/>
        <w:t>11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0.РЕШЕЊЕ О ПОТВРЂИВАЊУ МАНДАТА ОДБОРНИКА СКУ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8</w:t>
        <w:tab/>
        <w:t>12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91.РЕШЕЊЕ О ИМЕНОВАЊУ ЧЛАНОВА ШКОЛСКОГ ОДБОР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СНОВНЕ ШКОЛЕ „ФЕЈЕШ КЛАРА“ КИКИНДА</w:t>
        <w:tab/>
        <w:tab/>
        <w:tab/>
        <w:tab/>
        <w:t>10</w:t>
        <w:tab/>
        <w:t>18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2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ШКОЛЕ „ЈОВАН ПОПОВИЋ“ КИКИНДА</w:t>
        <w:tab/>
        <w:tab/>
        <w:tab/>
        <w:tab/>
        <w:tab/>
        <w:t>10</w:t>
        <w:tab/>
        <w:t>18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3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ШКОЛЕ „СВЕТИ САВА“ КИКИНДА</w:t>
        <w:tab/>
        <w:tab/>
        <w:tab/>
        <w:tab/>
        <w:tab/>
        <w:t>10</w:t>
        <w:tab/>
        <w:t>18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4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ШКОЛЕ „ЖАРКО ЗРЕЊАНИН“ КИКИНДА</w:t>
        <w:tab/>
        <w:tab/>
        <w:tab/>
        <w:tab/>
        <w:t>10</w:t>
        <w:tab/>
        <w:t>19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5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ШКОЛЕ „ВУК КАРАЏИЋ“ КИКИНДА</w:t>
        <w:tab/>
        <w:tab/>
        <w:tab/>
        <w:tab/>
        <w:tab/>
        <w:t>10</w:t>
        <w:tab/>
        <w:t>19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6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ШКОЛЕ „ЂУРА ЈАКШИЋ “ КИКИНДА</w:t>
        <w:tab/>
        <w:tab/>
        <w:tab/>
        <w:tab/>
        <w:tab/>
        <w:t>10</w:t>
        <w:tab/>
        <w:t>19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7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ШКОЛЕ „6.ОКТОБАР“ КИКИНДА</w:t>
        <w:tab/>
        <w:tab/>
        <w:tab/>
        <w:tab/>
        <w:tab/>
        <w:tab/>
        <w:t>10</w:t>
        <w:tab/>
        <w:t>19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8. 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МУЗИЧКЕ ШКОЛЕ „СЛОБОДАН МАЛБАШКИ“ КИКИНДА</w:t>
        <w:tab/>
        <w:tab/>
        <w:t>10</w:t>
        <w:tab/>
        <w:t>19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9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ШКОЛЕ „ПЕТАР КОЧИЋ“ НАКОВО</w:t>
        <w:tab/>
        <w:tab/>
        <w:tab/>
        <w:tab/>
        <w:tab/>
        <w:t>10</w:t>
        <w:tab/>
        <w:t>19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00.РЕШЕЊЕ О ИМЕНОВАЊУ ЧЛАНОВА ШКОЛСКОГ ОДБОРА ОСНОВ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ШКОЛЕ „СЛАВКО РОДИЋ“ БАНАТСКО ВЕЛИКО СЕЛО </w:t>
        <w:tab/>
        <w:tab/>
        <w:t>10</w:t>
        <w:tab/>
        <w:t>194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01.РЕШЕЊЕ О ИМЕНОВАЊУ ЧЛАНОВА ШКОЛСКОГ ОДБОРА ОСНОВНЕ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ШКОЛЕ „ИВО ЛОЛА РИБАР“ НОВИ КОЗАРЦИ</w:t>
        <w:tab/>
        <w:tab/>
        <w:tab/>
        <w:tab/>
        <w:t>10</w:t>
        <w:tab/>
        <w:t>195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02.РЕШЕЊЕ О ИМЕНОВАЊУ ЧЛАНОВА ШКОЛСКОГ ОДБОРА ОСНОВНЕ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ШКОЛЕ „ГЛИГОРИЈЕ ПОПОВ“ РУСКО СЕЛО</w:t>
        <w:tab/>
        <w:tab/>
        <w:tab/>
        <w:tab/>
        <w:t>10</w:t>
        <w:tab/>
        <w:t>195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03.РЕШЕЊЕ О ИМЕНОВАЊУ ЧЛАНОВА ШКОЛСКОГ ОДБОРА ОСНОВНЕ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ШКОЛЕ „БРАТСТВО ЈЕДИНСТВО“ БАНАТСКА ТОПОЛА</w:t>
        <w:tab/>
        <w:tab/>
        <w:t>10</w:t>
        <w:tab/>
        <w:t>19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7.</w:t>
        <w:tab/>
        <w:tab/>
        <w:t xml:space="preserve">              „Сл.лист општине Кикинда“</w:t>
        <w:tab/>
        <w:t xml:space="preserve">                  децембар 2010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Број        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04.РЕШЕЊЕ О ИМЕНОВАЊУ ЧЛАНОВА ШКОЛСКОГ ОДБОРА ОСНОВНЕ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ШКОЛЕ „ 1. ОКТОБАР“ БАШАИД</w:t>
        <w:tab/>
        <w:tab/>
        <w:tab/>
        <w:tab/>
        <w:tab/>
        <w:t>10</w:t>
        <w:tab/>
        <w:t>197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05. РЕШЕЊЕ О ИМЕНОВАЊУ ЧЛАНОВА ШКОЛСКОГ ОДБОРА ОСНОВН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ШКОЛЕ „ МИЛИВОЈ ОМОРАЦ“ ИЂОШ</w:t>
        <w:tab/>
        <w:tab/>
        <w:tab/>
        <w:tab/>
        <w:tab/>
        <w:t>10</w:t>
        <w:tab/>
        <w:t>19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06.РЕШЕЊЕ О ИМЕНОВАЊУ ЧЛАНОВА ШКОЛСКОГ ОДБОРА ОСНОВН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ШКОЛЕ „ МОРА КАРОЉ“ САЈАН</w:t>
        <w:tab/>
        <w:tab/>
        <w:tab/>
        <w:tab/>
        <w:tab/>
        <w:t>10</w:t>
        <w:tab/>
        <w:t>198</w:t>
        <w:tab/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07.РЕШЕЊЕ О ИМЕНОВАЊУ ЧЛАНОВА ШКОЛСКОГ ОДБОРА ОСНОВНЕ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ШКОЛЕ „ ВАСА СТАЈИЋ“ МОКРИН</w:t>
        <w:tab/>
        <w:tab/>
        <w:tab/>
        <w:tab/>
        <w:tab/>
        <w:t>10</w:t>
        <w:tab/>
        <w:t>19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08.РЕШЕЊЕ О ИМЕНОВАЊУ ЧЛАНОВА ШКОЛСКОГ ОДБ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ГИМНАЗИЈЕ „ДУШАН ВАСИЉЕВ“</w:t>
        <w:tab/>
        <w:tab/>
        <w:tab/>
        <w:tab/>
        <w:tab/>
        <w:t>10</w:t>
        <w:tab/>
        <w:t>200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09.РЕШЕЊЕ О ИМЕНОВАЊУ ЧЛАНОВА ШКОЛСКОГ ОДБОРА СРЕДЊ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СТРУЧНЕ ШКОЛЕ „МИЛОШ ЦРЊАНСКИ“ КИКИНДА</w:t>
        <w:tab/>
        <w:tab/>
        <w:tab/>
        <w:t>10</w:t>
        <w:tab/>
        <w:t>20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10.РЕШЕЊЕ О ИМЕНОВАЊУ ЧЛАНОВА ШКОЛСКОГ ОДБОРА ТЕХНИЧК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ШКОЛЕ КИКИНДА</w:t>
        <w:tab/>
        <w:tab/>
        <w:tab/>
        <w:tab/>
        <w:tab/>
        <w:tab/>
        <w:tab/>
        <w:t>10</w:t>
        <w:tab/>
        <w:t>20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11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ЕКОНОМСКО - ТРГОВИНСКЕ ШКОЛЕ КИКИНДА</w:t>
        <w:tab/>
        <w:tab/>
        <w:tab/>
        <w:t>10</w:t>
        <w:tab/>
        <w:t>20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12.РЕШЕЊЕ О РАЗРЕШЕЊУ ПРЕДСЕДНИКА И ЧЛАНИЦА И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ИМЕНОВАЊУ ПРЕДСЕДНИКА И ЧЛАНОВА УПРАВНОГ ОДБ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НАРОДНОГ МУЗЕЈА</w:t>
        <w:tab/>
        <w:tab/>
        <w:tab/>
        <w:tab/>
        <w:tab/>
        <w:tab/>
        <w:tab/>
        <w:t>10</w:t>
        <w:tab/>
        <w:t>20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13.РЕШЕЊЕ О РАЗРЕШЕЊУ ЧЛАНА И ИМЕНОВАЊУ ЧЛАНИЦЕ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УПРАВНОГ ОДБОРА НАРОДНОГ ПОЗОРИШТА</w:t>
        <w:tab/>
        <w:tab/>
        <w:tab/>
        <w:tab/>
        <w:t>10</w:t>
        <w:tab/>
        <w:t>20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14.РЕШЕЊЕ О РАЗРЕШЕЊУ И ИМЕНОВАЊУ ЧЛАНА УПРАВНОГ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ДБОРА СПОРТСКОГ ЦЕНТРА „ЈЕЗЕРО“</w:t>
        <w:tab/>
        <w:tab/>
        <w:tab/>
        <w:tab/>
        <w:t>10</w:t>
        <w:tab/>
        <w:t>20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15.РЕШЕЊЕ О РАЗРЕШЕЊУ И ИМЕНОВАЊУ ПРЕДСЕДНИЦЕ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НАДЗОРНОГ ОДБОРА КУЛТУРНОГ ЦЕНТРА КИКИНДА</w:t>
        <w:tab/>
        <w:tab/>
        <w:t>10</w:t>
        <w:tab/>
        <w:t>20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16.РЕШЕЊЕ О РАЗРЕШЕЊУ  ПРЕДСЕДНИЦЕ  И ИМЕНОВАЊУ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ПРЕДСЕДИКА  НАДЗОРНОГ ОДБОРА ИСТОРИЈСКОГ АРХИВА</w:t>
        <w:tab/>
        <w:t>10</w:t>
        <w:tab/>
        <w:t>20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17.РЕШЕЊЕ О РАЗРЕШЕЊУ И ИМЕНОВАЊУ ПРЕДСЕДНИК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НАДЗОРНОГ  ОДБОРА НАРОДНОГ ПОЗОРИШТА</w:t>
        <w:tab/>
        <w:tab/>
        <w:tab/>
        <w:t>10</w:t>
        <w:tab/>
        <w:t>20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18.РЕШЕЊЕ О РАЗРЕШЕЊУ ЧЛАНА И ИМЕНОВАЊУ ЧЛАНИЦ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НАДЗОРНОГ ОДБОРА ЈАВНОГ ПРЕДУЗЕЋА ИНФОРМАТИВНИ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ЦЕНТАР КИКИНДА</w:t>
        <w:tab/>
        <w:tab/>
        <w:tab/>
        <w:tab/>
        <w:tab/>
        <w:tab/>
        <w:tab/>
        <w:t>10</w:t>
        <w:tab/>
        <w:t>20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19.РЕШЕЊЕ О РАЗРЕШЕЊУ И ИМЕНОВАЊУ ПРЕДСЕДНИКА И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ЧЛАНОВА УПРАВНОГ ОДБОРА ИСТОРИЈСКОГ АРХИВА</w:t>
        <w:tab/>
        <w:tab/>
        <w:t>10</w:t>
        <w:tab/>
        <w:t>20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20. РЕШЕЊЕ О РАЗРЕШЕЊУ ВРШИОЦА ДУЖНОСТИ ДИРЕКТОР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ИМЕНОВАЊУ ДИРЕКТОРКЕ НАРОДОГ МУЗЕЈА У КИКИНДИ</w:t>
        <w:tab/>
        <w:tab/>
        <w:t>12</w:t>
        <w:tab/>
        <w:t>25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21. РЕШЕЊЕ О РАЗРЕШЕЊУ ВРШИОЦА ДУЖНОСТИ ДИРЕКТОРА И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ИМЕНОВАЊУ ДИРЕКТОРА КУЛТУРНОГ ЦЕНТРА КИКИНДА</w:t>
        <w:tab/>
        <w:tab/>
        <w:t>12</w:t>
        <w:tab/>
        <w:t>25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22. РЕШЕЊЕ О РАЗРЕШЕЊУ И ИМЕНОВАЊУ ЧЛАНА ШКОЛСК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 xml:space="preserve">ОДБОРА ОСНОВНЕ ШКОЛЕ „БРАТСТВО ЈЕДИНСТВО“ БАНАТСК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ТОПОЛА</w:t>
        <w:tab/>
        <w:tab/>
        <w:tab/>
        <w:tab/>
        <w:tab/>
        <w:tab/>
        <w:tab/>
        <w:tab/>
        <w:tab/>
        <w:t>12</w:t>
        <w:tab/>
        <w:t>25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23. РЕШЕЊЕ О РАЗРЕШЕЊУ И ИМЕНОВАЊУ ЧЛАНА УПРАВ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ОДБОРА ЈАВНОГ КОМУНАЛНОГ ПРЕДУЗЕЋА „6.ОКТОБАР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12</w:t>
        <w:tab/>
        <w:t>25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24. РЕШЕЊЕ О РАЗРЕШЕЊУ И ИМЕНОВАЊУ ЧЛАНИЦЕ НАДЗОР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 xml:space="preserve">ОДБОРА ЈАВНОГ КОМУНАЛНОГ ПРЕДУЗЕЋА“6.ОКТОБАР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12</w:t>
        <w:tab/>
        <w:t>25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25. РЕШЕЊЕ О РАЗРЕШЕЊУ И ИМЕНОВАЊУ ЧЛАНА САВЕТА З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МЛАДЕ СКУПШТИНЕ ОПШТИНЕ КИКИНДА</w:t>
        <w:tab/>
        <w:tab/>
        <w:tab/>
        <w:tab/>
        <w:t>12</w:t>
        <w:tab/>
        <w:t>25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8.</w:t>
        <w:tab/>
        <w:tab/>
        <w:t xml:space="preserve">              „Сл.лист општине Кикинда“</w:t>
        <w:tab/>
        <w:t xml:space="preserve">                  децембар 2010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Број        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26. РЕШЕЊЕ О РАЗРЕШЕЊУ ЧЛАНИЦЕ И ИМЕНОВАЊУ ЧЛАН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 xml:space="preserve">САВЕТА ЗА МЕЂУНАЦИОНАЛНЕ ОДНОСЕ СКУПШТИНЕ ОПШТИН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12</w:t>
        <w:tab/>
        <w:t>25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27. РЕШЕЊЕ О РАЗРЕШЕЊУ ЧЛАНА И ИМЕНОВАЊУ ЧЛАНИЦ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 xml:space="preserve">САВЕТА  ЗА ЗДРАВСТВО И СОЦИЈАЛНУ ЗАШТИТУ СКУПШТИН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ОПШТИНЕ    КИКИНДА</w:t>
        <w:tab/>
        <w:tab/>
        <w:tab/>
        <w:tab/>
        <w:tab/>
        <w:tab/>
        <w:tab/>
        <w:t>12</w:t>
        <w:tab/>
        <w:t>25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28.РЕШЕЊЕ О ПРЕСТАНКУ ФУНКЦИЈЕ ЧЛАНОВИМА ОПШТИНСК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ВЕЋА ОПШТИНЕ КИКИНДА</w:t>
        <w:tab/>
        <w:tab/>
        <w:tab/>
        <w:tab/>
        <w:tab/>
        <w:tab/>
        <w:t>16</w:t>
        <w:tab/>
        <w:t>27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29.РЕШЕЊЕ О ИЗБОРУ ЧЛАНОВА ОПШТИНСКОГ ВЕЋА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16</w:t>
        <w:tab/>
        <w:t>27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30.РЕШЕЊЕ О ИЗМЕНИ РЕШЕЊА О ОБРАЗОВАЊУ КОМИСИЈЕ З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ПРОЦЕНУ ТРЖИШНЕ ВРЕДНОСТИ ГРАЂЕВИНСКОГ ЗЕМЉИШТ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У ЈАВНОЈ СВОЈИНИ  ОПШТИНЕ КИКИНДА</w:t>
        <w:tab/>
        <w:tab/>
        <w:tab/>
        <w:tab/>
        <w:t>17</w:t>
        <w:tab/>
        <w:t>32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31.РЕШЕЊЕ О РАЗРЕШЕЊУ ВРШИОЦА ДУЖНОСТИ ДИРЕКТОР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ИМЕНОВАЊУ  ДИРЕКТОРА ЈАВНОГ ПРЕДУЗЕЋА ЗА ЈАВНИ ПРЕВОЗ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ПУТНИКА У ДРУМСКОМ  САОБРАЋАЈУ „АУТОПРЕВОЗ“ КИКИНДА</w:t>
        <w:tab/>
        <w:t>17</w:t>
        <w:tab/>
        <w:t>32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32.РЕШЕЊЕ О ПРЕСТАНКУ ВРШЕЊА ДУЖНОСТИ ЧЛАНА УПРАВ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ОДБОРА ЈАВНОГ ПРЕДУЗЕЋА ЗА ПРОИЗВОДЊУ И СНАБДЕВАЊ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ПАРОМ И ТОПЛОМ  ВОДОМ „ТОПЛАНА“ КИКИНДА И ИМЕНОВАЊ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ЧЛАНА УРПАВНОГ ОДБОРА ЈАВНОГ ПРЕДУЗЕЋА ЗА ПРОИЗВОДЊ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И СНАБДЕВАЊЕ ПАРОМ И ТОПЛОМ ВОДОМ „ТОПЛАНА“ КИКИНДА   17</w:t>
        <w:tab/>
        <w:t>32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33.РЕШЕЊЕ О ПРЕСТАНКУ ВРШЕЊА ДУЖНОСТИ ЧЛАНИЦ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НАДЗОРНОГ ОДБОРА ЈАВНОГ ПРЕДУЗЕЋА ЗА ПРОИЗВОДЊУ И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СНАБДЕВАЊЕ ПАРОМ И ТОПЛОМ ВОДОМ „ТОПЛАНА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КИКИНДА И ИМЕНОВАЊУ ЧЛАНИЦЕ НАДЗОРНОГ ОДБОР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ЈАВНОГ ПРЕДУЗЕЋА ЗА ПРОИЗВОДЊУ И СНАБДЕВАЊЕ ПАРОМ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ТОПЛОМ ВОДОМ „ТОПЛАНА“ КИКИНДА</w:t>
        <w:tab/>
        <w:tab/>
        <w:tab/>
        <w:tab/>
        <w:t>17</w:t>
        <w:tab/>
        <w:t>32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34.РЕШЕЊЕ О РАЗРЕШЕЊУ И ИМЕНОВАЊУ ЧЛАНИЦЕ ШКОЛСК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ДБОРА ОСНОВНЕ ШКОЛЕ „ИВО ЛОЛА РИБАР“ НОВИ КОЗАРЦИ</w:t>
        <w:tab/>
        <w:t>17</w:t>
        <w:tab/>
        <w:t>32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35.РЕШЕЊЕ О РАЗРЕШЕЊУ И ИМЕНОВАЊУ ЧЛАНА ШКОЛСК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ОДБОРА СРЕДЊЕ СТРУЧНЕ ШКОЛЕ „МИЛОШ ЦРЊАНСКИ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17</w:t>
        <w:tab/>
        <w:t>32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36.РЕШЕЊЕ О РАЗРЕШЕЊУ ВРШИОЦА ДУЖНОСТИ ДИРЕТКОРА И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ИМЕНОВАЊУ ДИРЕКТОРА ЈАВНОГ ПРЕДУЗЕЋА  „ОПШТИНСК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СТАМБЕНА АГЕНЦИЈА“  КИКИНДА</w:t>
        <w:tab/>
        <w:tab/>
        <w:tab/>
        <w:tab/>
        <w:tab/>
        <w:t>17</w:t>
        <w:tab/>
        <w:t>32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37. РЕШЕЊЕ О ИМЕНОВАЊУ ЧЛАНОВА УПРАВНОГ ОДБОРА Ј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ПРЕДУЗЕЋА  „ОПШТИНСКА СТАМБЕНЕ АГЕНЦИЈА“</w:t>
        <w:tab/>
        <w:tab/>
        <w:tab/>
        <w:t>17</w:t>
        <w:tab/>
        <w:t>32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38. РЕШЕЊЕ О ИМЕНОВАЊУ ЧЛАНОВА НАДЗОРНОГ ОДБОРА ЈАВ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ПРЕДУЗЕЋА „ОПШТИНСКА СТАМБЕНА АГЕНЦИЈА“ КИКИНДА</w:t>
        <w:tab/>
        <w:t>17</w:t>
        <w:tab/>
        <w:t>32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39. РЕШЕЊЕ О РАЗРЕШЕЊУ ЧЛАНИЦЕ И ИМЕНОВАЊУ ЧЛАН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УПРАВНОГ ОДБОРА ИСТОРИЈСКОГ АРХИВА</w:t>
        <w:tab/>
        <w:tab/>
        <w:tab/>
        <w:tab/>
        <w:t>17</w:t>
        <w:tab/>
        <w:t>32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0.ЗАКЉУЧАК О УМАЊЕЊУ ЗАКУПНИНЕ ПОЉОПРИВРЕД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ЗЕМЉИШТА У ДРЖАВНОЈ СВОЈИНИ ЗА 2010.ГОДИНУ</w:t>
        <w:tab/>
        <w:tab/>
        <w:tab/>
        <w:t>17</w:t>
        <w:tab/>
        <w:t>32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1.РЕШЕЊЕ О ИМЕНОВАЊУ ДИРЕКТОРКЕ ЗДРАВСТВЕНЕ УСТАНОВ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„</w:t>
      </w:r>
      <w:r>
        <w:rPr>
          <w:b/>
          <w:bCs/>
          <w:sz w:val="20"/>
          <w:szCs w:val="20"/>
          <w:lang w:val="sr-CS"/>
        </w:rPr>
        <w:t>ДОМ ЗДРАВЉА КИКИНДА“ КИКИНДА</w:t>
        <w:tab/>
        <w:tab/>
        <w:tab/>
        <w:tab/>
        <w:tab/>
        <w:t>21</w:t>
        <w:tab/>
        <w:t>39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2.РЕШЕЊЕ О ИМЕНОВАЊУ ДИРЕКТОРА ИСТОРИЈСКОГ АРХИВА</w:t>
        <w:tab/>
        <w:t>21</w:t>
        <w:tab/>
        <w:t>39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3.РЕШЕЊЕ О РАЗРЕШЕЊУ ЧЛАНА И ИМЕНОВАЊУ ЧЛАНИЦ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УПРАВНОГ ОДБОРА ЈАВНОГ ПРЕДУЗЕЋА ИНФОРМАТИВНИ ЦЕНТАР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21</w:t>
        <w:tab/>
        <w:t>40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9.</w:t>
        <w:tab/>
        <w:tab/>
        <w:t xml:space="preserve">              „Сл.лист општине Кикинда“</w:t>
        <w:tab/>
        <w:t xml:space="preserve">                  децембар 2010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Број        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44.РЕШЕЊЕ О РАЗРЕШЕЊУ И ИМЕНОВАЊУ ЧЛАНИЦЕ ШКОЛСК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ДБОРА ОСНОВНЕ ШКОЛЕ „МОРА КАРОЉ“ САЈАН</w:t>
        <w:tab/>
        <w:tab/>
        <w:tab/>
        <w:t>21</w:t>
        <w:tab/>
        <w:t>40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45.РЕШЕЊЕ О РАЗРЕШЕЊУ И ИМЕНОВАЊУ ЧЛАНОВА ШКОЛСК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ДБОРА  ОСНОВНЕ ШКОЛЕ „БРАТСТВО ЈЕДИНСТВО“ БАНАТСК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ТОПОЛА</w:t>
        <w:tab/>
        <w:tab/>
        <w:tab/>
        <w:tab/>
        <w:tab/>
        <w:tab/>
        <w:tab/>
        <w:tab/>
        <w:tab/>
        <w:t>21</w:t>
        <w:tab/>
        <w:t>40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46.РЕШЕЊЕ О РАЗРЕШЕЊУ И ИМЕНОВАЊУ ЧЛАНА ШКОЛСКОГ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ДБОРА  ОСНОВНЕ ШКОЛЕ „МИЛИВОЈ ОМОРАЦ“ ИЂОШ</w:t>
        <w:tab/>
        <w:tab/>
        <w:t>21</w:t>
        <w:tab/>
        <w:t>40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47.РЕШЕЊЕ О РАЗРЕШЕЊУ И ИМЕНОВАЊУ ЧЛАНИЦЕ ШКОЛСК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ОДБОРА ОСНОВНЕ МУЗИЧКЕ ШКОЛЕ „СЛОБОДАН МАЛБАШАКИ“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21</w:t>
        <w:tab/>
        <w:t>40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8.РЕШЕЊЕ О РАЗРЕШЕЊУ И ИМЕНОВАЊУ ЧЛАНОВА ШКОЛСК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ДБОРА ОСНОВНЕ ШКОЛЕ „6.ОКТОБАР“ КИКИНДА</w:t>
        <w:tab/>
        <w:tab/>
        <w:tab/>
        <w:t>21</w:t>
        <w:tab/>
        <w:t>40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49.РЕШЕЊЕ О РАЗРЕШЕЊУ ЧЛАНИЦЕ И ИМЕНОВАЊУ ЧЛАН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УПРАВНОГ ОДБОРА ПРЕДШКОЛСКЕ УСТАНОВЕ „ДРАГОЉУБ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УДИЦКИ“ КИКИНДА</w:t>
        <w:tab/>
        <w:tab/>
        <w:tab/>
        <w:tab/>
        <w:tab/>
        <w:tab/>
        <w:tab/>
        <w:t>21</w:t>
        <w:tab/>
        <w:t>40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50.РЕШЕЊЕ О РАЗРЕШЕЊУ И ИМЕНОВАЊУ ЧЛАНОВА ШКОЛСКОГ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ДБОРА ТЕХНИЧКЕ ШКОЛЕ КИКИНДА</w:t>
        <w:tab/>
        <w:tab/>
        <w:tab/>
        <w:tab/>
        <w:t>21</w:t>
        <w:tab/>
        <w:t>40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51.РЕШЕЊЕ О РАЗРЕШЕЊУ И ИМЕНОВАЊУ ЧЛАНА НАДЗОР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ОДБОРА  ЦЕНТРА ЗА ЛИКОВНУ И ПРИМЕЊЕНУ УМЕТНОСТ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„</w:t>
      </w:r>
      <w:r>
        <w:rPr>
          <w:b/>
          <w:bCs/>
          <w:sz w:val="20"/>
          <w:szCs w:val="20"/>
          <w:lang w:val="sr-CS"/>
        </w:rPr>
        <w:t>ТЕРРА“  КИКИНДА</w:t>
        <w:tab/>
        <w:tab/>
        <w:tab/>
        <w:tab/>
        <w:tab/>
        <w:tab/>
        <w:tab/>
        <w:t>21</w:t>
        <w:tab/>
        <w:t>40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52.РЕШЕЊЕ О РАЗРЕШЕЊУ ЧЛАНИЦЕ И  ИМЕНОВАЊУ ЧЛАН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УПРАВНОГ  ОДБОРА АПОТЕКА КИКИНДА КИКИНДА</w:t>
        <w:tab/>
        <w:tab/>
        <w:tab/>
        <w:t>21</w:t>
        <w:tab/>
        <w:t>40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53 .РЕШЕЊЕ О РАЗРЕШЕЊУ И ИМЕНОВАЊУ ЧЛАНА УПРАВН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ДБОРА НАРОДНОГ МУЗЕЈА</w:t>
        <w:tab/>
        <w:tab/>
        <w:tab/>
        <w:tab/>
        <w:tab/>
        <w:tab/>
        <w:t>21</w:t>
        <w:tab/>
        <w:t>405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54.РЕШЕЊЕ О РАЗРЕШЕЊУ И ИМЕНОВАЊУ ПРЕДСЕДНИЦЕ НАДЗОР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ДБОРА КУЛТУРНОГ ЦЕНТРА КИКИНДА</w:t>
        <w:tab/>
        <w:tab/>
        <w:tab/>
        <w:tab/>
        <w:t>21</w:t>
        <w:tab/>
        <w:t>406</w:t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55.РЕШЕЊЕ О РАЗРЕШЕЊУ  ЧЛАНА И ИМЕНОВАЊУ ЧЛАНИЦЕ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НАДЗОРНОГ ОДБОРА НАРОДНОГ ПОЗОРИШТА</w:t>
        <w:tab/>
        <w:tab/>
        <w:tab/>
        <w:t>21</w:t>
        <w:tab/>
        <w:t>40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56.РЕШЕЊЕ О РАЗРЕШЕЊУ И ИМЕНОВАЊУ ПРЕДСЕДНИЦЕ УПРАВН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ДБОРА ТУРИСТИЧКЕ ОРГАНИЗАЦИЈЕ ОПШТИНЕ КИКИНДА</w:t>
        <w:tab/>
        <w:t>21</w:t>
        <w:tab/>
        <w:t>40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57.РЕШЕЊЕ О РАЗРЕШЕЊУ ЧЛАНА И ИМЕНОВАЊУ ЧЛАНИЦ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НАДЗОРНОГ ОДБОРА ТУРИСТИЧКЕ ОРГАНИЗАЦИЈЕ ОПШТИ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21</w:t>
        <w:tab/>
        <w:t>40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58.РЕШЕЊЕ О РАЗРЕШЕЊУ И ИМЕНОВАЊУ ПРЕДСЕДНИКА И ЧЛ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УПРАВНОГ ОДБОРА ЈАВНОГ ПРЕДУЗЕЋА ЗА ЈАВНИ ПРЕВОЗ ПУТНИК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У ДРУМСКОМ САОБРАЋАЈУ „АУТОПРЕВОЗ“ КИКИНДА</w:t>
        <w:tab/>
        <w:tab/>
        <w:t>21</w:t>
        <w:tab/>
        <w:t>40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59.РЕШЕЊЕ О РАЗРЕШЕЊУ И  ИМЕНОВАЊУ ЧЛАНА НАДЗОР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ДБОРА  ЈАВНОГ ПРЕДУЗЕЋА ЗА ЈАВНИ ПРЕВОЗ ПУТНИКА У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ДРУМСКОМ   САОБРАЋАЈУ „АУТОПРЕВОЗ“ КИКИНДА</w:t>
        <w:tab/>
        <w:tab/>
        <w:t>21</w:t>
        <w:tab/>
        <w:t>40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60.РЕШЕЊЕ О РАЗРЕШЕЊУ И ИМЕНОВАЊУ ЧЛАНА УПР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ДБОРА ЈАВНОГ ПРЕДУЗЕЋА „ДИРЕКЦИЈА ЗА ИЗГРАДЊУ ГРАДА“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21</w:t>
        <w:tab/>
        <w:t>40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61.РЕШЕЊЕ О РАЗРЕШЕЊУ ЧЛАНА И ИМЕНОВАЊУ ЧЛАНИЦ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САВЕТА ЗА УРБАНИЗАМ, КОМУНАЛНЕ ДЕЛАТНОСТИ И ЗАШТИТУ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ЧОВЕКОВЕ СРЕДИНЕ СКУПШТИНЕ ОПШТИНЕ КИКИНДА</w:t>
        <w:tab/>
        <w:tab/>
        <w:t>21</w:t>
        <w:tab/>
        <w:t>41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0.</w:t>
        <w:tab/>
        <w:tab/>
        <w:t xml:space="preserve">              „Сл.лист општине Кикинда“</w:t>
        <w:tab/>
        <w:t xml:space="preserve">                  децембар 2010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Број        Стра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. РЕШЕЊЕ О ДАВАЊУ САГЛАСНОСТИ НА ЦЕНЕ УСЛУГ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ДАЉИНСКОГ ГРЕЈАЊА ЈАВНОГ ПРЕДУЗЕЋА „ТОПЛАНА“ КИКИНДА</w:t>
        <w:tab/>
        <w:t>1</w:t>
        <w:tab/>
        <w:t>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2. РЕШЕЊЕ О ДАВАЊУ САГЛАСНОСТИ НА ЦЕНОВНИК УСЛУГ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А.</w:t>
      </w:r>
      <w:r>
        <w:rPr>
          <w:b/>
          <w:bCs/>
          <w:sz w:val="20"/>
          <w:szCs w:val="20"/>
          <w:lang w:val="sr-Latn-CS"/>
        </w:rPr>
        <w:t>S.A.</w:t>
      </w:r>
      <w:r>
        <w:rPr>
          <w:b/>
          <w:bCs/>
          <w:sz w:val="20"/>
          <w:szCs w:val="20"/>
          <w:lang w:val="sr-CS"/>
        </w:rPr>
        <w:t>КИКИНДА Д.О.О.КИКИНДА</w:t>
        <w:tab/>
        <w:tab/>
        <w:tab/>
        <w:tab/>
        <w:tab/>
        <w:tab/>
        <w:t>3</w:t>
        <w:tab/>
        <w:t>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. РЕШЕЊЕ О ДАВАЊУ САГЛАСНОСТИ НА ЦЕНЕ ДИМНИЧАРСКИХ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УСЛУГА ЈАВНОГ ПРЕДУЗЕЋА „ТОПЛАНА“ КИКИНДА</w:t>
        <w:tab/>
        <w:tab/>
        <w:tab/>
        <w:t>4</w:t>
        <w:tab/>
        <w:t>3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. РЕШЕЊЕ О СТАВЉАЊУ ВАН СНАГЕ ДЕЛА РЕШЕЊА О ДАВАЊ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САГЛАСНОСТИ НА ПРАВИЛНИК О КОРИШЋЕЊУ ЈАВНИХ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АРКИРАЛИШТА И УКЛАЊАЊУ НЕПРОПИСНО ПАРКИРАНИХ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ВОЗИЛА</w:t>
        <w:tab/>
        <w:tab/>
        <w:tab/>
        <w:tab/>
        <w:tab/>
        <w:tab/>
        <w:tab/>
        <w:tab/>
        <w:tab/>
        <w:t>6</w:t>
        <w:tab/>
        <w:t>4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. РЕШЕЊЕ О ОБРАЗОВАЊУ КОМИСИЈЕ ЗА СПРОВОЂЕЊЕ ПОСТУП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ЈАВНОГ НАДМЕТАЊА, ОДНОСНО  ПРИКУПЉАЊА ПОНУДА ЈАВНИ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 xml:space="preserve">ОГЛАСОМ РАДИ ОТУЂЕЊА ИЛИ ДАВАЊА У ЗАКУП ГРАЂЕВИНСКОГ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ЗЕМЉИШТА КОЈЕ ЈЕ У ЈАВНОЈ СВОЈИНИ ОПШТИНЕ КИКИНДА</w:t>
        <w:tab/>
        <w:t>7</w:t>
        <w:tab/>
        <w:t>12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. РЕШЕЊЕ О ДАВАЊУ САГЛАСНОСТИ НА ПРАВИЛНИК О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КОРИШЋЕЊУ ЈАВНИХ ПАРКИРАЛИШТА И УКЛАЊАЊУ НЕПРОПИСНО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ПАРКИРАНИХ ВОЗИЛА</w:t>
        <w:tab/>
        <w:tab/>
        <w:tab/>
        <w:tab/>
        <w:tab/>
        <w:tab/>
        <w:tab/>
        <w:t>10</w:t>
        <w:tab/>
        <w:t>20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7. ПРАВИЛНИК О КОРИШЋЕЊУ ЈАВНИХ ПАРКИРАЛИШТА И УКЛАЊА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НЕПРОПИСНО ПАРКИРАНИХ ВОЗИЛА</w:t>
        <w:tab/>
        <w:tab/>
        <w:tab/>
        <w:tab/>
        <w:tab/>
        <w:t>10</w:t>
        <w:tab/>
        <w:t>20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8. РЕШЕЊЕ О ДАВАЊУ САГЛАСНОСТИ НА ЦЕНОВНИК ПРИВРЕД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ДРУШТВА ПАРКИНГ СИСТЕМ – ГАРАЖЕ Д.О.О.КИКИНДА, БРОЈ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580/2010 ОД 26.05.2010.ГОДИНЕ</w:t>
        <w:tab/>
        <w:tab/>
        <w:tab/>
        <w:tab/>
        <w:tab/>
        <w:tab/>
        <w:t>10</w:t>
        <w:tab/>
        <w:t>21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. ЦЕНОВНИК КОРИШЋЕЊА ЈАВНИХ ПАРКИРАЛИШТА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УКЛАЊАЊА НЕПРОПИСНО ПАРКИРАНИХ ВОЗИЛА ОД 30.05.2010.</w:t>
        <w:tab/>
        <w:t>10</w:t>
        <w:tab/>
        <w:t>21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0.РЕШЕЊЕ О ДАВАЊУ САГЛАСНОСТИ НА ЦЕНЕ УСЛУГА ПРЕВО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У ПРИГРАДСКОМ САОБРАЋАЈУ ЈП „АУТОПРЕВОЗ“ КИКИНДА</w:t>
        <w:tab/>
        <w:t>12</w:t>
        <w:tab/>
        <w:t>25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1.РЕШЕЊЕ О ОБРАЗОВАЊУ ШТАБА ЗИМСКЕ СЛУЖБЕ</w:t>
        <w:tab/>
        <w:tab/>
        <w:tab/>
        <w:t>18</w:t>
        <w:tab/>
        <w:t>33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2.РЕШЕЊЕ О ДАВАЊУ САГЛАСНОСТИ НА ПРАВИЛНИК О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КОРИШЋЕЊУ ЈАВНИХ ПАРКИРАЛИШТА И УКЛАЊА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НЕПРОПИСНО ПАРКИРАНИХ ВОЗИЛА МЕТРОПАРКИНГ ДОО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19</w:t>
        <w:tab/>
        <w:t>33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ПШТИНСКО ВЕЋ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 ОДЛУКА О ОСНИВАЊУ БУЏЕТСКОГ ФОНДА ЗА БЕЗБЕДНОСТ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5</w:t>
        <w:tab/>
        <w:t>4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. РЕШЕЊЕ О ОБРАЗОВАЊУ И ИМЕНОВАЊУ ПРЕДСЕДНИКА,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КООРДИНАТОРА И ЧЛАНОВА КОМИСИЈЕ ЗА ИЗРАДУ ЛОКАЛ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АКЦИОНОГ ПЛАНА ПОЛИТИКЕ ЗА МЛАДЕ ОПШТИНЕ КИКИНДА</w:t>
        <w:tab/>
        <w:t>7</w:t>
        <w:tab/>
        <w:t>11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. РЕШЕЊЕ О ДОПУНИ РЕШЕЊА О ОБРАЗОВАЊУ И ИМЕНОВАЊ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ПРЕДСЕДНИКА, КООРДИНАТОРА И ЧЛАНОВА КОМИСИЈЕ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ИЗРАДУ ЛОКАЛНОГ АКЦИОНОГ ПЛНА ПОЛИТИКЕ ЗА МЛАД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8</w:t>
        <w:tab/>
        <w:t>13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1.</w:t>
        <w:tab/>
        <w:tab/>
        <w:t xml:space="preserve">              „Сл.лист општине Кикинда“</w:t>
        <w:tab/>
        <w:t xml:space="preserve">                  децембар 2010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Број        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. РЕШЕЊЕ О ПРОСЕЧНОЈ ТРЖИШНОЈ ЦЕНИ КВАДРАТНОГ МЕТ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НЕПОКРЕТНОСТИ ЗА УТВРЂИВАЊЕ ОСНОВИЦЕ ПОРЕЗА  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ИМОВИНУ ЗА 2010. ГОДИНУ</w:t>
        <w:tab/>
        <w:tab/>
        <w:tab/>
        <w:tab/>
        <w:tab/>
        <w:tab/>
        <w:t>9</w:t>
        <w:tab/>
        <w:t>13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. РЕШЕЊЕ О ИЗМЕНИ РЕШЕЊА О ПРОСЕЧНОЈ ТРЖИШНОЈ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ЦЕНИ КВАДРАТНОГ МЕТРА  НЕПОКРЕТНОСТИ ЗА УТВРЂИВАЊ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ОСНОВИЦЕ ПОРЕЗА НА ИМОВИНУ ЗА 2010.ГОДИНУ</w:t>
        <w:tab/>
        <w:tab/>
        <w:tab/>
        <w:t>10</w:t>
        <w:tab/>
        <w:t>20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. УПУТСТВО ЗА ИЗРАДУ ГОДИШЊИХ ИЗВЕШТАЈА О РАДУ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ПОСЛОВАЊУ ЈАВНИХ ПРЕДУЗЕЋА И ЈАВНИХ АГЕНЦИЈА ЧИЈИ Ј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ОСНИВАЧ ОПШТИНА КИКИНДА</w:t>
        <w:tab/>
        <w:tab/>
        <w:tab/>
        <w:tab/>
        <w:tab/>
        <w:tab/>
        <w:t>11</w:t>
        <w:tab/>
        <w:t>22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. УПУТСТВО ЗА ИЗРАДУ ГОДИШЊИХ ИЗВЕШТАЈА О РАДУ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ПОСЛОВАЊУ УСТАНОВА ЧИЈИ ЈЕ ОСНИВАЧ ОПШТИНА КИКИНДА</w:t>
        <w:tab/>
        <w:t>11</w:t>
        <w:tab/>
        <w:t>22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8. РЕШЕЊЕ О ИМЕНОВАЊУ ЗАЈЕДНИЧКЕ КОМИСИЈЕ ЗА ИЗБОР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 xml:space="preserve">КОРИСНИКА  - ИНТЕРНО РАСЕЉЕНИХ ЛИЦА КОЈА ИМАЈ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БОРАВИШЕ НА ТЕРИТОРИЈИ ОПШТИНЕ КИКИНДА</w:t>
        <w:tab/>
        <w:tab/>
        <w:tab/>
        <w:t>11</w:t>
        <w:tab/>
        <w:t>23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9. РЕШЕЊЕ О ИМЕНОВАЊУ ЗАЈЕДНИЧКЕ КОМИСИЈЕ ЗА ИЗБОР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КОРИСНИКА – ИЗБЕГЛА ЛИЦА КОЈА ИМАЈУ ПРЕБИВАЛИШТ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НА ТЕРИТОРИЈИ ОПШТИНЕ КИКИНДА</w:t>
        <w:tab/>
        <w:tab/>
        <w:tab/>
        <w:tab/>
        <w:tab/>
        <w:t>11</w:t>
        <w:tab/>
        <w:t>23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0.ОДЛУКА О ОДРЕЂИВАЊУ ПРИВРЕМЕНЕ ЛОКАЦИЈЕ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УКЛАЊАЊЕ ЛЕШЕВА ЖИВОТИЊА</w:t>
        <w:tab/>
        <w:tab/>
        <w:tab/>
        <w:tab/>
        <w:tab/>
        <w:t>13</w:t>
        <w:tab/>
        <w:t>26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1.ПРАВИЛНИК О РАДУ САВЕТА ЗА БЕЗБЕДНОСТ САОБРАЋАЈ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НА ПУТЕВИМА</w:t>
        <w:tab/>
        <w:tab/>
        <w:tab/>
        <w:tab/>
        <w:tab/>
        <w:tab/>
        <w:tab/>
        <w:tab/>
        <w:t>13</w:t>
        <w:tab/>
        <w:t>26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2.ПРАВИЛНИК О УТВРЂИВАЊУ ТРЖИШНЕ ВРЕДНОСТ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НЕИЗГРАЂЕНОГ ГРАЂЕВИНСКОГ ЗЕМЉИШТА У ОПШТИН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13</w:t>
        <w:tab/>
        <w:t>26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3.РЕШЕЊЕ О ДАВАЊУ САГЛАСНОСТИ НА ЦЕНЕ БОРАВК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ДЕЦЕ У ПРЕДШКОЛСКОЈ УСТАНОВИ</w:t>
        <w:tab/>
        <w:tab/>
        <w:tab/>
        <w:tab/>
        <w:tab/>
        <w:t>14</w:t>
        <w:tab/>
        <w:t>26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.РЕШЕЊЕ О УТВРЂИВАЊУ КОМУНАЛНЕ ТАКСЕ ЗА ЗАУЗИМАЊ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ЈАВНЕ ПОВРШИНЕ ЗА „ДАНЕ ЛУДАЈЕ“ 2010.ГОДИНЕ</w:t>
        <w:tab/>
        <w:tab/>
        <w:tab/>
        <w:t>15</w:t>
        <w:tab/>
        <w:t>27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5.РЕШЕЊЕ О ИМЕНОВАЊУ КОМИСИЈЕ ЗА ПРОЦЕНУ ПОТРЕБ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ЗА ПРУЖАЊЕМ ДОДАТНЕ ОБРАЗОВНЕ, ЗДРАВСТВЕНЕ И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СОЦИЈАЛНЕ ПОДРШКЕ ДЕТЕТУ И УЧЕНИКУ – ИНТЕРРЕСОР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ОМИСИЈА</w:t>
        <w:tab/>
        <w:tab/>
        <w:tab/>
        <w:tab/>
        <w:tab/>
        <w:tab/>
        <w:tab/>
        <w:tab/>
        <w:tab/>
        <w:t>17</w:t>
        <w:tab/>
        <w:t>32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6.РЕШЕЊЕ О ОБРАЗОВАЊУ САВЕТА ЗА ЗАПОШЉАВАЊЕ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20</w:t>
        <w:tab/>
        <w:t>34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.РЕШЕЊЕ О ОБРАЗОВАЊУ И ИМЕНОВАЊУ ЧЛАНОВА САВЕТ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ЗА ЕНЕРГЕТСКИ МЕНАЏМЕНТ И ЕНЕРГЕТСКУ ЕФИКАСНОСТ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21</w:t>
        <w:tab/>
        <w:t>41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ЕКРЕТАРИЈАТ ЗА СТАМБЕНО-КОМУНАЛНЕ ПОСЛОВЕ,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ГРАЂЕВИНАРСТВО И ПРИВРЕД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 РЕШЕЊЕ</w:t>
        <w:tab/>
        <w:tab/>
        <w:tab/>
        <w:tab/>
        <w:tab/>
        <w:tab/>
        <w:tab/>
        <w:tab/>
        <w:tab/>
        <w:t>15</w:t>
        <w:tab/>
        <w:t>27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2.</w:t>
        <w:tab/>
        <w:tab/>
        <w:t xml:space="preserve">              „Сл.лист општине Кикинда“</w:t>
        <w:tab/>
        <w:t xml:space="preserve">                  децембар 2010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Број        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КОМИСИЈА ЗА СПРОВОЂЕЊЕ РЕФЕРЕНДУМА О УВОЂЕЊ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САМОДОПРИНОСА НА ТЕРИТОРИЈИ НАСЕЉЕНОГ МЕСТ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РЕЗУЛТАТИ ЛИЧНОГ ИЗЈАШЊАВАЊА ГРАЂАНА УЗ ПОТПИС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</w:t>
      </w:r>
      <w:r>
        <w:rPr>
          <w:b/>
          <w:bCs/>
          <w:sz w:val="20"/>
          <w:lang w:val="sr-CS"/>
        </w:rPr>
        <w:t>О УВОЂЕЊУ САМОДОПРИНОСА НА ТЕРИТОРИЈИ НАСЕЉЕ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</w:t>
      </w:r>
      <w:r>
        <w:rPr>
          <w:b/>
          <w:bCs/>
          <w:sz w:val="20"/>
          <w:lang w:val="sr-CS"/>
        </w:rPr>
        <w:t>МЕСТА КИКИНДА</w:t>
        <w:tab/>
        <w:tab/>
        <w:tab/>
        <w:tab/>
        <w:tab/>
        <w:tab/>
        <w:tab/>
        <w:tab/>
        <w:t>2</w:t>
        <w:tab/>
        <w:t>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Д „МЕТРОПАРКИНГ СЕРВИС“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 ПРАВИЛНИК О КОРИШЋЕЊУ ЈАВНИХ ПАРКИРАЛИШТА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УКЛАЊАЊУ НЕПРОПИСНО ПАРКИРАНИХ ВОЗИЛА</w:t>
        <w:tab/>
        <w:tab/>
        <w:tab/>
        <w:t>19</w:t>
        <w:tab/>
        <w:t>33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arza2010godin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45:00Z</dcterms:created>
  <dc:creator>duka</dc:creator>
  <dc:description/>
  <cp:keywords/>
  <dc:language>en-US</dc:language>
  <cp:lastModifiedBy>duka</cp:lastModifiedBy>
  <cp:lastPrinted>2010-02-02T14:59:00Z</cp:lastPrinted>
  <dcterms:modified xsi:type="dcterms:W3CDTF">2011-01-19T10:45:00Z</dcterms:modified>
  <cp:revision>1</cp:revision>
  <dc:subject/>
  <dc:title> </dc:title>
</cp:coreProperties>
</file>