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sr-Latn-C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 w:eastAsia="sr-Latn-CS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 w:eastAsia="sr-Latn-CS"/>
              </w:rPr>
              <w:t xml:space="preserve">Аутоном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 w:eastAsia="sr-Latn-CS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sr-Latn-CS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ГРА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 w:eastAsia="sr-Latn-CS"/>
              </w:rPr>
              <w:t xml:space="preserve"> КИКИН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ГРАДСКА У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sr-RS"/>
              </w:rPr>
              <w:t xml:space="preserve">Комисија за израду Предлога годишњег програма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sr-RS"/>
              </w:rPr>
              <w:t xml:space="preserve">заштите,  уређења и коришћења пољопривредног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val="sr-RS"/>
              </w:rPr>
              <w:t>земљишта града Кикинде за 2020. годи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Број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RS" w:eastAsia="sr-Latn-CS"/>
              </w:rPr>
              <w:t>V-320-6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/2019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Дан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RS" w:eastAsia="sr-Latn-CS"/>
              </w:rPr>
              <w:t>27.0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.2019. године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К и к и н д 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ДОКАЗИВАЊЕ ПРАВА ПРЕЧЕГ ЗАКУПА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ГРАДА КИКИНДЕ ЗА 2020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пољопривредном земљишту („Службени гласник РС“, бр. 62/06, 65/08 – др.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CS"/>
        </w:rPr>
        <w:t>ако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1/09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112/2015, 80/2017 и 95/18-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Правилником о условима и поступку давања у закуп и на коришћење пољопривредног земљишта у државној својини (“Службени гласник РС”, број 16/2017, 111/2017 и 18/2019)</w:t>
      </w:r>
      <w:r>
        <w:rPr>
          <w:rFonts w:cs="Times New Roman" w:ascii="Times New Roman" w:hAnsi="Times New Roman"/>
          <w:sz w:val="24"/>
          <w:szCs w:val="24"/>
          <w:lang w:val="sr-CS"/>
        </w:rPr>
        <w:t>, Комисија за израду Годишњег програма заштите, уређења и коришћења пољопривредног земљишта града Кикинд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Комисија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им физичким и правним лицима, којим обавешта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пољопривредна инфраструктура) 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ту најмање једну годину (у даљем тексту: сточарство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таве потребну документ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и доказивања права пречег закупа на пољопривредном земљишту у државној својини на територији града Кикинде за 2020. годин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 дана 31. октобра 20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КУМЕНТАЦИ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а 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власништва над пољопривредном инфраструктуром </w:t>
      </w:r>
      <w:r>
        <w:rPr>
          <w:rFonts w:cs="Times New Roman" w:ascii="Times New Roman" w:hAnsi="Times New Roman"/>
          <w:sz w:val="24"/>
          <w:szCs w:val="24"/>
          <w:lang w:val="sr-Latn-CS"/>
        </w:rPr>
        <w:t>j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признавање права пречег закупа по основу власништва над пољопривредн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фраструктуром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аз о власниш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 пољоприв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о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Извод из јавне евиденције о непокретности за пољопривред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у која 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R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писна листа и књиговодствена документација потписана и оверена у складу Законом о рачуновод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авно ли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 пољопривредну нфраструктуру која ни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покр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је подигло пољопривредну инфраструктуру у складу са тада важећим прописим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исник Републичке пољопривредне инспекције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</w:t>
      </w:r>
      <w:r>
        <w:rPr>
          <w:rFonts w:cs="Times New Roman" w:ascii="Times New Roman" w:hAnsi="Times New Roman"/>
          <w:sz w:val="24"/>
          <w:szCs w:val="24"/>
          <w:lang w:val="sr-Latn-CS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на документација 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сточарств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јмање једну годи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каз д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у о броју условних грла коју издаје Институт за сточарство Београд-Земун ( изузев за коње коју издаје Пољопривредни 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-Земун), односно за територију АП Војводине Пољопривредни факултет Нови Сад-Департман за сточарств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животиње у систему уматичења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ог ветеринарског инспектор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животиње које нису у систему уматиче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Републички ветеринарски инспектор записником утврђује  број условних грла која обрачунава на осносву затеченог стања, односно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справе лица о продаји, предаји на клање и извозу животињ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јава подносиоца захтева о тачности података, потпис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ране физичког лица, односно одговорног лица у правном лицу, дату под пуном кривичном, прекршајном и материјалном одговорношћу, која садржи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исак повезаних лиц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назив правног лица са матичним бројем/име презиме физичког лица, сродство и ЈМБГ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д физичких лица повезаним лицима сматр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деда, баба, мајка, отац, деца, супружник, усвојеник, ванбрачни партнер уколико имају пребивалиште на истој адреси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д правних лица повезаним лицима сматра се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 лице и/или физичко лице које има најмање 25% учешћа у капиталу (акција, удела или гласова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прибавља јединица локалне самоуправе након увида у списак тих лица из изјаве из тачке 6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ставља подносилац захте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Сва лица која су заинтересована за остваривање права пречег закупа по основу пољопривредне инфраструктуре дужна су да благовремено, 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најкасније до 1. септембра 2019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однесу 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пољопривредне инспекциј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, односно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за остваривање права пречег закупа по основу сточарств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ветеринарске инспекције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најкасније до 1. септембра 2019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. 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исник Републичке пољопривредне инспекције је саставни део документације која се доставља до 31. октобра 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);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ументац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дел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2а и 4, односно из де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7 и 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прибавља најкасније до 30. новембра 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у складу са чланом 64а став 17. Закона о пољопривредном земљишту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ласи на исто правно или физичко 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ерена и потписана од стране надлежног органа који издаје ис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колико ј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о или физичко лице власник више врста животиња, за сваку врсту животиња доствља посеб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тврду, односно записник из дела II тачке 3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бразац захтева може се преузети сваког радног дана од 08,00 до 15,00 часова у просторијама Услужног центра Градске управе града Кикинде, Трг српских добровољаца бр. 12, или са сајт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.kikinda.org.rs</w:t>
        </w:r>
      </w:hyperlink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 за достављање захтева и потребне документације из овог јавног позива је 31. октобар 2019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 Захтев приспео по истеку датума одређеног у овом јавним позиву сматраће се неблаговременим и Комисија ће га вратити подносиоцу неотворен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Захтев са потребном документацијом се подноси непосредно на писарници или поштом, у затвореној коверти са назнаком на предњој страни: „Захтев за за остваривање права пречег закупа по основу власништва пољопривредне инфраструктуре за 2020. годину“ или „Захтев за остваривање права пречег закупа по основу сточарства за 2020. годину“, за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у за израду Годишњег програма заштите, уређења и коришћења пољопривредног земљиш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града Кикинде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за 2020. годин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на адресу:  Градска управа града Кикинде, Трг српских добровољаца бр. 12. На полеђини коверте наводи се назив и адреса подносиоца захтев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онтакт особа за све информације у вези са овим јавним позивом је Дијана Петков, телефон: (0230) 410-239, e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 w:eastAsia="en-US"/>
          </w:rPr>
          <w:t>dijana.petkov@kikinda.org.rs</w:t>
        </w:r>
      </w:hyperlink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ли лично у просторијама Градске управе града Кикинде, Трг српских добровољаца бр. 1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, 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прат, канцелариј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бр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64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Овај јавни позив објавити 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едељно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листу „Нове кикиндске новине“, „Службеном листу града Кикинде“, званичној интернет страници града Кикинде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.kikinda.org.rs</w:t>
        </w:r>
      </w:hyperlink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 огласним таблама месних канцелариј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ab/>
        <w:tab/>
        <w:t xml:space="preserve">   ПРЕДСЕДНИК КОМИСИЈЕ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Жива Кнежевић, с.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kinda.org.rs/" TargetMode="External"/><Relationship Id="rId4" Type="http://schemas.openxmlformats.org/officeDocument/2006/relationships/hyperlink" Target="mailto:dijana.petkov@kikinda.org.rs" TargetMode="External"/><Relationship Id="rId5" Type="http://schemas.openxmlformats.org/officeDocument/2006/relationships/hyperlink" Target="http://www.kikinda.org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13:00Z</dcterms:created>
  <dc:creator>biljana.cukic</dc:creator>
  <dc:description/>
  <cp:keywords/>
  <dc:language>en-US</dc:language>
  <cp:lastModifiedBy>Živa Knežević</cp:lastModifiedBy>
  <cp:lastPrinted>2017-06-01T09:48:00Z</cp:lastPrinted>
  <dcterms:modified xsi:type="dcterms:W3CDTF">2019-06-27T13:10:00Z</dcterms:modified>
  <cp:revision>7</cp:revision>
  <dc:subject/>
  <dc:title/>
</cp:coreProperties>
</file>